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试卷</w:t>
      </w:r>
      <w:r>
        <w:rPr>
          <w:rFonts w:eastAsia="宋体" w:cs="宋体" w:ascii="宋体" w:hAnsi="宋体"/>
          <w:sz w:val="44"/>
          <w:szCs w:val="44"/>
        </w:rPr>
        <w:t>(</w:t>
      </w:r>
      <w:r>
        <w:rPr>
          <w:rFonts w:ascii="宋体" w:hAnsi="宋体" w:cs="宋体"/>
          <w:sz w:val="44"/>
          <w:szCs w:val="44"/>
        </w:rPr>
        <w:t>一</w:t>
      </w:r>
      <w:r>
        <w:rPr>
          <w:rFonts w:eastAsia="宋体" w:cs="宋体" w:ascii="宋体" w:hAnsi="宋体"/>
          <w:sz w:val="44"/>
          <w:szCs w:val="4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破伤风属于特异性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新生儿卵巢内约有 ２００ 万个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但在女性一生中仅有 ４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００ 个卵泡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育成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复苏后最容易出现脑水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胸腔穿刺有气体说明有气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血液说明有损伤引起的出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梗阻以后消化道分泌液体不能被吸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积存在肠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凡是肝功能受损的疾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他 ４项检验项目均可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只有甲胎蛋白对肝癌具有较强的特异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部分卵巢恶性肿瘤如上皮性卵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癌、无性细胞瘤、含睾丸细胞瘤中的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 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有家族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约 ２０％ 的卵巢癌病人有家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主要是上皮性卵巢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浆液性囊腺瘤约占卵巢良性肿瘤的 ２５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动脉狭窄属心脏后负荷增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当心脏后负荷增高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以心肌肥厚作为主要的代偿机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高血压可引起心脏后负荷增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外周血管阻力增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胃炎是急性胃黏膜的炎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括急性单纯性胃炎、糜烂性胃炎、腐蚀性胃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急性单纯型胃炎最为多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毒、细菌和支原体感染是慢性支气管炎发生及加重的重要因素之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０１７ 年全国卫生专业技术资格考试护理学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中级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考前压轴密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上呼吸道感染的病原体 ９０％以上是病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胃体胃炎病人血清促胃液素水平常明显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有抗壁细胞抗体和抗内因子抗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劳累、情绪激动、饱食、受寒、急性循环衰竭是心绞痛发生的诱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痫前期轻度诊断标准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血压 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 xml:space="preserve">１４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９０ ｍｍＨｇ 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１２ ｋＰａ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尿 蛋 白 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２４ ｈ 或随机尿蛋白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上腹不适、轻度水肿、头痛、视力模糊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主要考查先天性巨结肠的发病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备选答案是对发病机制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根据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们已掌握的知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先天性巨结肠可能是在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发育过程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受到病毒、感染、药物、遗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因素的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形成肠壁神经丛的神经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细胞发育停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致局部肠壁间神经丛和黏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神经丛缺乏神经节细胞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黄体功能不足为排卵性功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周期中有卵泡发育及排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黄体期孕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分泌不足或黄体过早衰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基础体温呈双相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上升缓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高温相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腹膜刺激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压痛、肌紧张、 反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是腹膜炎的标志性体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游离移植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移植物从供体取下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完全断绝与供体的各种联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移植至受体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新建立血液循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游离皮片移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带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移植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是自体移植的一种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移植物从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取下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没有完全脱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尚有一部分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包括血管和神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移植物的存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率提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等移植物在受体上完全建立血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循环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将蒂切断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如带蒂皮瓣、带蒂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瓣、带蒂大网膜移植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吻合移植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利用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吻合技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将移植物中的血管与受体的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吻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移植器官即刻得到血液供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断肢再植、肾移植和肝移植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输注移植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将具有活力的细胞输注到受体的血管、体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组织器官内的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输血、骨髓移植、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细胞移植、胰岛移植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借助于 ４ 对韧带以及骨盆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肌肉和筋膜的支托作用来维持正常的位置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圆韧带有维持子宫前倾位的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阔韧带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子宫在腔的正中位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韧带又称宫颈横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固定宫颈正常位置的重要组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韧带间接保持子宫于前倾位置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相关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医院中严重的是移位菌群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正常菌群由原籍生境转移到外籍生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本来无菌的部位定植或定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大肠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肠埃希菌、铜绿假单胞菌转移到呼吸道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泌尿道定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其原因多为不适当地使用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该部位的正常菌群被抗生素抑制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而为外来菌或过路菌提供了生存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空间和定植的条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快速压力蒸汽灭菌物品在干燥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情况下可保存 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如果潮湿则认为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污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重新灭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设置隔离室最主要的目的是切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染链中的传播途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护易感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将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源与传播的途径分开是防止感染性疾病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播的重要措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高度危险性物品是穿过皮肤或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膜而进入无菌的组织或器官内部的器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与破损的组织、皮肤黏膜密切接触的器材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手术器械和用品、穿刺针、输血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、输液器材、注射的药物和液体、透析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液和血液制品、导尿管、膀胱镜、腹腔镜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脏器移植物和活体组织检查钳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管理与政策诊断的核心内容是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织评估和资源评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不耐热、不耐湿物品进行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可选用环氧乙烷气体灭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终末质量评价是评价护理活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终效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指每个病人最后的护理结果或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批病人的护理结果质量评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为防止使用后的污染利器 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针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刀、其他利器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刺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小心处理用过的尖锐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针及手术刀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使用后针头不覆帽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复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用手去除针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要人为去除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使用其他技术和可用器械设备除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针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用后的针头及尖锐物品应弃于耐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硬壳防水容器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连续使用的氧气湿化瓶、雾化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早产儿暖箱应每日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终末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燥保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湿化液应用灭菌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各种微生物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细菌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经常从不同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境落到人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能在一定部位定居和不断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长、繁殖后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送种现象通常称为 “细菌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植”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科学管理理论的基本出发点是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劳动生产效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主要内容是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使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法、劳动工具、工作环境标准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确定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的工作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挑选和培训工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其掌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标准工作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④实行差别工资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⑤实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职能工长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用过的医疗器材和物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先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污物、清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消毒或灭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感染病人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的医疗器械和物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先消毒、清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或灭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 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危害健康行为的类型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日常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害健康行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致病性行为模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不良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行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④违规行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 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高水平消毒剂是过氧化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中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消毒剂是聚维酮碘、乙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低水平消毒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苯扎溴铵、氯己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近年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真菌引起的院内感染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进一步增长的趋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见的真菌感染是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色念珠菌、热带念珠菌和曲霉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念珠菌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多发生在长期应用广谱抗生素或免疫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低下病人身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导致深部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环节质量评价常用的评价指标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护理技术操作合格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基础护理合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特护、一级护理合格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④各种护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格书写合格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⑤ 一人一针一管执行率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ascii="宋体" w:hAnsi="宋体" w:cs="宋体"/>
          <w:sz w:val="24"/>
          <w:szCs w:val="24"/>
        </w:rPr>
        <w:t>常规器械消毒灭菌合格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经粪－口途径传播的肝炎病毒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甲型肝炎病毒、戊型肝炎病毒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乙型肝炎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、丙型肝炎病毒、丁型肝炎病毒均主要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液传播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输血、使用血制品、静脉吸毒、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诊疗器械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亦可经日常生活中的密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接触传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术前预防性应用抗生素的指征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污染手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复杂外伤、战伤、开放性骨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节伤、严重烧伤、伴溃疡坏疽的截肢术、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病灶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如脑脓肿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等手术和各种咬伤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口咽部的颈部手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回肠远端及结肠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部空腔脏器破裂或穿通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高危胆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阴道子宫切除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②发生感染将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起严重后果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心脏瓣膜病或已置入人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脏瓣膜者因病需行其他手术者、脑脊液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漏者以及器官移植术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③各种人造物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补、置换或留置手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人工心脏瓣膜置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术、人造关节置换术、人造血管移植术、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室心房分流管放置术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④手术范围大、时间长的清洁手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一级医院的医护比为 １ ∶ 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二级和三级医院的医护比为 １ ∶ 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科学管理理论的创始人是泰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他首次提出了科学管理的概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９１１ 年出版</w:t>
      </w:r>
      <w:r>
        <w:rPr>
          <w:rFonts w:eastAsia="宋体" w:cs="宋体" w:ascii="宋体" w:hAnsi="宋体"/>
          <w:sz w:val="24"/>
          <w:szCs w:val="24"/>
        </w:rPr>
        <w:t>«</w:t>
      </w:r>
      <w:r>
        <w:rPr>
          <w:rFonts w:ascii="宋体" w:hAnsi="宋体" w:cs="宋体"/>
          <w:sz w:val="24"/>
          <w:szCs w:val="24"/>
        </w:rPr>
        <w:t>科学管理原理</w:t>
      </w:r>
      <w:r>
        <w:rPr>
          <w:rFonts w:eastAsia="宋体" w:cs="宋体" w:ascii="宋体" w:hAnsi="宋体"/>
          <w:sz w:val="24"/>
          <w:szCs w:val="24"/>
        </w:rPr>
        <w:t>»</w:t>
      </w:r>
      <w:r>
        <w:rPr>
          <w:rFonts w:ascii="宋体" w:hAnsi="宋体" w:cs="宋体"/>
          <w:sz w:val="24"/>
          <w:szCs w:val="24"/>
        </w:rPr>
        <w:t>一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被公认为“科学管理之父”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医用物品对人体的危险性是指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污染后造成危害的程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根据其危害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将其分为 ３ 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主动发展阶段在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行为有明显的主动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主要表现为爱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究、易激惹、喜欢自我表现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随着计算机技术的日益成熟和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应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关组织结构管理幅度与管理层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理论也发生着革命性的变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突出的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就是组织中的中层功能正逐渐由计算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来处理完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得管理幅度变宽和管理层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组织也日益由高耸型走向扁平化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织扁平化是未来管理向领导者、从事人力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源管理工作者提出的挑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从组织图可以了解纵向的各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各职位之间的指导、指挥、管辖等关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以了解横向的各部门或各职位的分工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任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人、财、物的流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还可以了解组织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规模、 集 中 与 分 散 状 况 及 管 理 的 功 能 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范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条条大路通罗马”是指达成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多种途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面对不同的沟通对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面对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的情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该采取不同的沟通方式以达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事半功倍的效果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对应的是“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恰当的沟通方式”的策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协调的基本要求包括及时协调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连续协调相结合、从根本上解决问题、调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事者的积极性、公平合理和相互尊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教育的研究领域非常广泛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分为两大类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按目标人群或场所分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校健康教育、职业人群健康教育、医院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康教育、社区健康教育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按教育目的或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为防治疾病健康教育、营养健康教育、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境保护健康教育、生殖健康教育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紫外线灯照射强度监测应每半年一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可能接触患者的血液、体液、分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、排泄物、污染的器械后应立即洗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去手套后也应及时洗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在两个患者之间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手可能传播微生物污染环境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一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接触身体的不同部位时应洗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乙型肝炎主要传播途径为血液传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液中 ＨＢＶ 含量很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共用牙刷和剃刀可使微量污染血液进入人体造成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护理仪器设备的维护是针对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部具体工作问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较小范围内和较短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内实施的计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战术性计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目标管理的基本精神是以自我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为中心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目标的实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目标责任者自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自身监督与衡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断修正自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行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达到目标的实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沟通障碍中接受者的障碍包括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度加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的模糊或失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知觉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对信息理解的偏差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心理障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的阻隔或中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思想观念上的差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致对信息的误解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有效沟通的策略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使用恰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沟通方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考虑接受接受者的观点和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充分利用反馈机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行动强化语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免一味说教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谈话的技巧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做好谈话计划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善于激发下级的谈话愿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善于启发下属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真情实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掌握发问技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善于抓住重要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善于运用倾听的技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所谓作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指从劳动力、原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物质资源到最终产品和服务等转化过程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护理工作中常用的作业控制有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护理技术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、护理质量控制、医疗护理所用材料及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购买控制、库存控制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护理管理控制的关键点有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关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度、高危护士、高危患者、高危设备和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、高危科室、高危时间和高危环节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促进的领域包括制定促进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康的公共政策、创造支持环境、发展个人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、加强社区行动和调整卫生服务方向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当医务人员接触血液、体液、排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、分泌物及污染物品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戴清洁手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手术等无菌操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接触患者皮肤黏膜时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戴手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手术器械包、硬式容器应平放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盆、盘、碗类物品应斜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内容器开口朝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玻璃瓶等底部无孔的器皿类物品应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立或侧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纸袋、纸塑包装应侧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利于蒸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入和冷空气排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本题主要考点为呼吸道的结构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功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肺泡表面的活性物质是Ⅱ型细胞分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肺泡表面形成一薄薄的液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降低肺泡表面张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维持肺泡稳定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止肺泡萎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咳嗽是一种保护性反射动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咳嗽可以清除呼吸道分泌物和进入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道内的异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咳嗽也有一定的危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例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长期、频繁的咳嗽可使胸腔内应增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静脉血回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一次咳嗽动作都对肺泡产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次压力性冲击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剧烈的咳嗽常可引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呼吸肌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咳嗽是呼吸系统疾病最常见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症状之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咳嗽无痰或痰量甚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称为干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咳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支气管扩张症病程多呈慢性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起病多在小儿或青年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炎克雷伯杆菌肺炎治疗首选氨基糖苷类 ２、３ 代头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例如阿卡米星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头孢曲松 ２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流感嗜血杆菌肺炎治疗首选氨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西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还可选择新型大环内酯类抗生素如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奇霉素、克拉霉素或第 ２、３ 代头孢菌素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司匹林不是抗生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能用于细菌感染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异烟肼和利福平在细胞内外均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达到该水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称全杀菌剂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链霉素对巨噬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胞外碱性环境中结核分枝杆菌作用最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细胞内结核分枝杆菌作用较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吡嗪酰胺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杀灭巨噬细胞内酸性环境的结核分枝杆菌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此链霉素和吡嗪酰胺只能作为半杀菌剂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乙胺丁醇、对氨基水杨酸钠等为抑菌剂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题干判断病人患有肺炎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肺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肺炎球菌肺炎治疗首选青霉素 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炎克雷伯杆菌肺炎的特征性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为砖红色胶冻样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且 Ｘ 线片可见两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多发、小叶斑片状病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变区可见小脓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空洞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大脑中动脉的中央动脉又称豆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动脉或前外侧中央动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豆纹动脉是脑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常见的好发部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题需了解中央型肺癌与周围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肺癌的区别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中央型肺癌是发生在段支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以上至主支气管的癌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占肺癌的 ３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鳞细胞癌和小细胞未分化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周围型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癌指发生在段和段以下支气管的肺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占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癌的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腺癌多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化学疗法对小细胞癌最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鳞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细胞癌次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腺癌最差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除急性肺水肿的表现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急性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衰时还有如下表现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早期血压可一度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随后下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听诊两肺满布湿啰音和哮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率增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尖部第一心音减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闻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舒张期奔马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肺动脉瓣第二心音亢进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心衰治疗的药物有很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利尿剂、血管紧张素转换酶抑制剂、正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肌力药、醛固酮受体拮抗剂、</w:t>
      </w:r>
      <w:r>
        <w:rPr>
          <w:rFonts w:eastAsia="宋体" w:cs="宋体" w:ascii="宋体" w:hAnsi="宋体"/>
          <w:sz w:val="24"/>
          <w:szCs w:val="24"/>
        </w:rPr>
        <w:t xml:space="preserve">β </w:t>
      </w:r>
      <w:r>
        <w:rPr>
          <w:rFonts w:ascii="宋体" w:hAnsi="宋体" w:cs="宋体"/>
          <w:sz w:val="24"/>
          <w:szCs w:val="24"/>
        </w:rPr>
        <w:t>受体阻滞剂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但利尿剂一直是心力衰竭治疗中最常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药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排钠排水以减轻心脏的负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淤血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轻水肿有十分显著的效果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二尖瓣狭窄时呼吸困难为最常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早期症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重度二尖瓣狭窄常有“二尖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面容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颧绀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心尖部可闻及隆隆样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张期杂音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心房颤动为二尖瓣狭窄早期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为病人就诊的首发症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二尖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闭不全心尖部收缩期吹风样杂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冠状动脉病变基础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当心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负荷突然增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体力活动、情绪激动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诱发心绞痛发作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为一过性心肌供血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引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肌可无组织形态改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常表现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升高、心率增快、焦虑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为压迫、紧缩或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闷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也可有烧灼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不是锐痛或刺痛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先兆症状的发生率约 ５０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１％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％的病人在起病前数日有乏力、胸部不适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时心悸、气急、烦躁、心绞痛等前驱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特别是新发性心绞痛及原有心绞痛加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较为突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肠主要生理功能是消化和吸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食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食管的功能是将食物和唾液等送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胃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胃的主要功能是暂时储存食物以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胃蠕动和分泌胃液将食物进行机械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化学性消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将食糜缓慢推进至十二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肠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大肠的主要功能是吸收水分和电解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胰腺既是内分泌腺也是外分泌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具有分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胰高血糖素、胰岛素和胰液的功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主细胞分泌胃蛋白酶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以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酸性环境或已活化的胃蛋白酶作用下转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有活性的胃蛋白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隐血实验阳性提示出血量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５ ｍＬ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ｄ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肉眼黑便提示出血量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 xml:space="preserve">５０ ｍ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胃炎中的自身免疫性胃炎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伴有贫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甚至恶性贫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治疗原则是注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维生素 Ｂ１２纠正贫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抗酸药物多含碳酸钙和碳酸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服用时饮用牛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会出现恶心、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吐、腹痛等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钙盐沉积于肾实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肾脏不可逆性损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幽门螺杆菌感染的慢性胃炎常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三联疗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即枸橼酸铋钾 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ＣＢＳ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与甲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唑、阿莫西林联合应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右上腹肝区持续性钝痛是原发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肝癌的重要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也是最常见的症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是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肝脏迅速增大使肝包膜紧张或癌肿侵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肝包膜及腹膜所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为持续性的钝痛或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肿瘤侵犯膈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疼痛可放射至右肩或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向右后生长的肿瘤可致右腰疼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癌肿结节破裂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坏死的癌组织及血液流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腔可发生剧烈腹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发生腹膜炎的症状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如出血量过多可发生休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腹痛为本病的主要表现和首发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在暴饮暴食、进高脂餐及饮酒后突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疼痛程度轻重不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为胀痛、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、绞痛或刀割样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呈持续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时阵发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加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溃疡性结肠炎腹痛多局限于左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或下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排便后疼痛减轻或缓解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有溃疡病史的病人突然出现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剧烈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就要警惕是否并发穿孔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溃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穿孔的病人常有恶心、呕吐、休克症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肌紧张是溃疡穿孔的重要体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典型者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板状腹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肝浊音界减小或消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肠鸣音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部透视见膈下游离气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三期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昏睡期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以昏睡和精神错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各种神经体征持续或加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部分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病人呈昏睡状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以唤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醒时可回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简单问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有神志不清和幻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扑翼样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颤可引出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体检有肌张力增高、腱反射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脑电图异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一期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前驱期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的表现为轻度的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格改变和行为失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肾脏具有内分泌功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分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激素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肾素、前列腺素、激肽释放酶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α</w:t>
      </w:r>
      <w:r>
        <w:rPr>
          <w:rFonts w:ascii="宋体" w:hAnsi="宋体" w:cs="宋体"/>
          <w:sz w:val="24"/>
          <w:szCs w:val="24"/>
        </w:rPr>
        <w:t>－羟化酶及促红细胞生成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有效滤过应 ＝ 肾小球毛细血管内压＋囊内液股体渗透压－血浆胶体渗透压－肾小嚢内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肾小球肾炎病人一般治疗以卧床休息、对症处理为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积极预防并发症和保护肾功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肾炎病人应该鼓励其摄入低磷饮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肾盂肾炎主要致病菌为革兰氏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杆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以大肠杆菌最为常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占 ７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上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不同年龄的人群对贫血后的代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会有不同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代偿能力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则可能贫血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度略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表现不严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反之则会贫血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较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会较严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再障的表现是以出血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慢 性 再 障 的 表 现 是 以 进 行 性 贫 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有腹部包块提示病人可能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脾肿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脾肿大是慢性粒细胞白血病的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体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外周血细胞成分与骨髓相似提示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髓细胞改变缓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推测病人患有慢性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细胞白血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甲型肝炎病人自起病日起隔离 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的粪便和排泄物应予以严格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生产经营食品的人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定期检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重症肌无力危象的处理应尽快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善呼吸功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呼吸困难者应及时行人工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勤吸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持呼吸道通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肺不张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肺部感染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根据肌无力危象、胆碱能危象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同类型进行对症处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重症肌无力的病人表现为部分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身骨骼肌易疲劳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多数病人眼外肌最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受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为眼睑下垂、斜视和复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侧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对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血浆置换法应用正常人血浆或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浆代用品置换重症肌无力病人的血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除病人血液中的 ＡＣｈＲ 抗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效果仅维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 周左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重复进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帕金森病的病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位不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步距缩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碎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人往前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呈 “ 慌张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态”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静止性震颤常从一侧上肢开始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呈现有规律的拇指对掌屈曲的不自主震颤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同“搓丸”样动作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具有静止时震颤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运动时减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入睡后消失等特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静止性震颤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随病程进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震颤可逐步累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颌、唇、面和四肢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病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先考虑病人为慢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阻塞性肺疾病急性加重伴肺心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如果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情进一步加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入肺、心功能失代偿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先会出现的就是呼吸衰竭和右心衰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病情加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入失代偿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呼吸衰竭和右心衰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时的治疗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控制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持呼吸道通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控制心力衰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病人出现肝肿大、下肢水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治疗心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应适当给予利尿剂和强心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但强心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剂量宜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一般为常规剂量的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２ 或 ２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时应选作用快、排泄快的强心剂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有效抗生素、利尿剂和强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药后病情好转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出现躁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四肢肌肉抽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虑为应用利尿剂之后出现的电解质紊乱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根据生化给予补钾治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考虑病人是肺性脑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主要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临床表现为</w:t>
      </w:r>
      <w:r>
        <w:rPr>
          <w:rFonts w:eastAsia="宋体" w:cs="宋体" w:ascii="宋体" w:hAnsi="宋体"/>
          <w:sz w:val="24"/>
          <w:szCs w:val="24"/>
        </w:rPr>
        <w:t>:(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精神障碍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意识障碍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睡或朦胧、谵妄以致昏迷状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②躁狂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③抑制状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④幻觉或妄想状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神经症状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扑翼样震颤或痉挛发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肌阵挛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乳头水肿、视网膜出血、复视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题干提供的信息病人有慢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肺部疾病和呼吸障碍疾病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现意识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昏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现在只需行动脉血气分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辅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确诊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呼吸衰竭的治疗原则是在保持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道通畅的前提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改善缺氧、纠正 ＣＯ２ 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纠正酸碱失衡和代谢紊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积极治疗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病和消除诱因等综合疗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改善缺氧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纠正 ＣＯ２潴留最有效的措施是机械通气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这个病例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高众压急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表现为急性左心衰竭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高血压急症的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救是高血压治疗当中应该掌握的一个重点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抢救的原则是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迅速使血压下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也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靶器官的损害和功能障碍予以处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速降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选硝普钠静脉滴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降压过程应是控制性降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始治疗阶段平均动脉压的降低幅度不超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疗前的 ２５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在其后的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小时将血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到安全水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一般为 １６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１０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果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床稳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在其后的 ２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８ 小时逐步将血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到正常水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病人轻度水肿、高血压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循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系统症状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贫血、尿蛋白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且起病缓慢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点判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病人为慢性肾小球肾炎病人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再根据其血 ＢＵＮ 水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得出病人为慢性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功能不全氮质血症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血钾 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说明该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目前发生了高钾血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预防高钾血症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人心功能影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必须立即进行透析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降低病人血钾浓度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花生、豆类为植物蛋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含非必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氨基酸较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慢性肾衰病人需进食必需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基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为动物性蛋白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缺铁性贫血的主要血象检查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红细胞减少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缺铁性贫血的红细胞形态为小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胞低色素性贫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巨幼细胞性贫血为巨红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生障碍性贫血为正常红细胞正色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网织红细胞可以早期反映骨髓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功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果口服铁剂有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网织红细胞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短期内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之后血红蛋白开始上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本题考查糖尿病的辅 助 诊 断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ＯＧＴＴ 为口服糖耐量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考查对一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糖入量冲击下的胰岛功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适用于有糖尿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疑而空腹或餐后血糖未达到糖尿病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标准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便于医生判断病人胰岛功能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择相应种类药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本题考查糖尿病运动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糖尿病病人以降血糖为目标的运动方式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择有氧运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在餐后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小时血糖最高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间进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次以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 小时为宜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本题考查糖尿病药物治疗中关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胰岛素治疗护理相关知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胰岛素作为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内的正常激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分泌高峰与饮食有关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时其基础水平与机体基础代谢水平有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糖尿病病人使用胰岛素治疗时应严格按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嘱执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与饮食习惯密切配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不能随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改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高热、无汗、意识障碍是热射病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表现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热射病应迅速采取各种降温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若抢救不及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死亡率高达 ５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措施包括物理降温、药物降温、纠正脱水、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毒及电解质紊乱、酌情使用抗生素、积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处理并发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流行性出血热病人临床表现有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痛、腰痛、眼眶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称“三痛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颜面部、颈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前胸部皮肤充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称“三红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重者呈现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酒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流行性出血热可能传播途径为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呼吸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含出血热病毒的鼠排泄物污染尘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形成的气溶胶颗粒经呼吸道感染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消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进食含出血热病毒的鼠排泄物污染的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、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口腔黏膜及胃肠黏膜感染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接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传播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被鼠咬伤、鼠类排泄物、分泌物直接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破损的皮肤、黏膜接触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母婴传播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孕妇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后可经胎盘感染胎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虫媒传播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老鼠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寄生的螨类叮咬人可引起本病的传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流行性出血热分期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发热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压休克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少尿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尿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恢复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蛛网膜下腔出血起病急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数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钟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出现剧烈头痛、呕吐、面色苍白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身冷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半数病人可伴不同程度的意识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些病人可有局灶性或全身性癫痫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具特征性的体征为颈项强直等脑膜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激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确定蛛网膜下腔出血病因诊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有意义的肺助检查是脑血管造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目前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的是磁共振血管显像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ＭＲＡＴ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和数字减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脑血管造影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ＤＳＡ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首次蛛网膜下腔出血后一个月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再出血的危险性最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周内再发率最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因情绪激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次出现剧烈头痛、呕吐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出现意识障碍很快进入深昏迷状态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均提示病人很可能二次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出血性脑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疾病可引起颅内压增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而引起脑疝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双侧瞳孔不等大也提示有脑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形成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题是临床分析考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此女性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突发意识丧失和全身对称性抽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且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考虑是癫痫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癫痫发作时的脑电图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般可见特异性脑电图改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发作间歇期可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录到散在的阵发性痫性活动波形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癫痫发作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处于全身抽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意识丧失状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时应以保持呼吸道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畅、预防外伤和其他并发症为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保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呼吸道、通畅为最重要的护理措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各型肺炎的咳嗷咳痰特点是鉴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断的重要依据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军团菌肺炎的咳嗽咳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点是少量黏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肺炎支原体肺炎是少量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阵发刺激性咳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肺炎克雷伯杆菌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砖红色胶冻样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肺炎链球菌肺炎是铁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色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心力衰竭的临床表现是掌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重点内容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慢性左心衰竭和右心衰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临床表现各有特点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左心衰以症状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最主要的症状就是由于肺淤血所引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心源性呼吸困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慢性右心衰以体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明显的体征是由于体循环淤血引起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源性水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题本问的是慢性右心衰最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见的症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慢性右心衰的症状有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消化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症状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腹胀、食欲减退、恶心、呕吐是右心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竭最常见的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系因胃肠道及肝脏淤血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②劳力性呼吸困难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右心衰竭有明显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循坏淤血时可出现呼吸困难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蛛网膜下腔出血的治疗需保持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降低颅内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解除血管痉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谨防脑疝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慎用腰椎穿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反复发作的短暂性脑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作的治疗可慎重考虑作颈动脉内膜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行血管内支架介入治疗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脑梗死急性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治疗应注重早期溶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改善微循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用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保护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中药治疗和高压氧舱治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实践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考虑病人并发急性病毒性喉炎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鼓励病人多饮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咽痛、声嘶时给予雾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入处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炎胸痛病人取患侧卧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少患侧活动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既防止病灶向健侧扩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利于健侧肺的通气功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脓肿病人由于口腔黏膜干燥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用抗生素等原因易发生口腔黏膜溃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做好口腔护理减少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题是考查胸腔闭式引流的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引流装置的护理要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①引流管、橡肢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必须无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向引流瓶内注入适量无菌注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确保水密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引流瓶的位置必须低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胸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妥善放置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以防止瓶内液体倒流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胸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引流瓶被踢倒或打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②引流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连续观察排气情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有气体自水封瓶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面逸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引流管液面随呼吸上下波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引流通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③根据病情定期挤座引流管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近胸端向远胸端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防引流管堵塞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嘱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深呼吸和咳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观察水封瓶管内液面随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上下波动情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无气泡逸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原来 ＰａＯ２ ４５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ＰａＣＯ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缺氧且 ＣＯ２潴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吸氧是为了改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缺氧状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此题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吸氧后神志渐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清、嗜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动脉血气分析示 ＰａＣＯ２ ８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虑氧疗不当可能性最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病人是慢性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部疾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目前表现为Ⅱ型呼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氧疗时应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循持续低流量吸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吸氧浓度为 ２５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５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Ⅱ</w:t>
      </w:r>
      <w:r>
        <w:rPr>
          <w:rFonts w:ascii="宋体" w:hAnsi="宋体" w:cs="宋体"/>
          <w:sz w:val="24"/>
          <w:szCs w:val="24"/>
        </w:rPr>
        <w:t>型呼吸衰竭是低氧血症伴有 ＣＯ２潴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主要靠低氧血症对颈动脉体和主动脉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感受器的刺激来维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果吸入高浓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氧迅速上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解除了低氧对外周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受器的刺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便会抑制呼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 ＣＯ２ 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留更加严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进行纤维支气管前 ４ 个时禁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术前半小时皮下注射阿托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对于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老、危重或肺功能不全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给予吸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必要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行心电图检查和血气分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术后 ２ 小时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禁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麻醉作用消失、咳嗽和呕吐反射恢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可进温凉流质或半流质饮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术后半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之内尽量少说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以使声带得以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声音嘶哑或咽喉部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行雾化吸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采集血气时无需局部麻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向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说明穿刺目的和配合注意事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平静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态下接受穿刺即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临床上现在用的是专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Ｄ 血气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用采血部位为桡动脉、肱动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股动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采血量一般为 １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采血结束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针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立即将针头刺入软胶塞以隔绝空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穿刺处按压 ５ 分钟以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局部出血或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血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标本采集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及时送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２０％ 的病人可发生体循环栓塞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脑动脉栓塞最多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次可见于下肢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脉、肠系膜动脉、视网膜中央动脉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Ⅰ</w:t>
      </w:r>
      <w:r>
        <w:rPr>
          <w:rFonts w:ascii="宋体" w:hAnsi="宋体" w:cs="宋体"/>
          <w:sz w:val="24"/>
          <w:szCs w:val="24"/>
        </w:rPr>
        <w:t>度房室传导阻滞病人除可有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病症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基本无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除必要的针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原发病进行治疗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往往无需干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是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度的房室传导阻滞病人多有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严重者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阿－斯综合征甚至猝死危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进行人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脏起搏器安置术的适应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电复律病人的护理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术前需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静脉注射地西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病人处于昏迷状态再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复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术后不再需要镇静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冠状动脉造影术的术前护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求术前 ６ 小时禁食、禁水但不禁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此题考查经皮穿刺腔内冠状动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形术的适应证和禁忌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冠状动脉狭窄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 ５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冠脉发生痉挛者应保守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定心绞痛病人多支病变应选择外科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位于左主干部位时采用内科介入手术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定的风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亦为禁忌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冠脉旁路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术后移植血管狭窄则是其适应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于经皮穿刺腔内冠状动脉成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术病人术前口服阿司匹林等抑制血小板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术中肝素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术后坚持长期服用阿司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控制冠心病危险因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吸烟饮酒等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特别重视调节血脂药的应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减少再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窄的发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冠状动脉钙化病人可以做造影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但不宜行腔内冠状动脉成形术和支架安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变直径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２ ｍｍ 和有出血倾向者是禁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冠脉痉挛者药物保守治疗即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纤维胃镜检查在急性大出血 ２４ </w:t>
      </w:r>
      <w:r>
        <w:rPr>
          <w:rFonts w:eastAsia="宋体" w:cs="宋体" w:ascii="宋体" w:hAnsi="宋体"/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 小时内进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确定出血部位和病变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并可采取镜下直视止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剧烈呕吐时需要暂时禁食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补液应选择静脉补液为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鼓励病人进行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呼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果腹胀明显提示需要补钾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肝动脉栓塞化疗术后禁食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食初期进流质并少食多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减轻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、呕吐等不适症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由于结核病是一种消耗性疾病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只有保证充足的营养供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提高机体的抵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才能促进疾病的愈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给予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高热量、高蛋白、高维生素而又易于消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食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腹泻明显的病人应少食乳制品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及富含脂肪和粗纤维的食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免加快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蠕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肝活检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取仰卧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身体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侧靠近床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将右手置于枕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嘱病人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持固定的体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胃镜检查后数天内应密切观察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有无消化道穿孔、出血、感染等并发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旦发现及时协助医生进行对症处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饮食护理宜选用营养丰富、清淡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易消化的食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利促进胃黏膜修复和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抵抗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急性活动期应少食多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每天 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少食多餐可中和胃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少胃的饥饿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蠕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但要避免餐间零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胃酸分泌有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以牛奶、稀饭、面条等偏碱性食物为宜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时可避免过饱所引起的胃窦部扩张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促胃液素的分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忌食辛辣、过冷、油炸、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茶等刺激性食物及饮料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戒烟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肾小球肾炎病人应进食含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量低的食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由于病人抵抗力较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需要避免预防接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肾盂肾炎病人需坚持在身体允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情况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坚持体育运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增强身体免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炎症复发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低血压是血液透析最常见的并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与超滤水分过多、过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容量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足、醋酸盐对心肌及外周血管张力的抑制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心力衰竭为血液透折的相对禁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肾衰竭合并心衰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需慎用血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透析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腹透病人若发生腹膜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先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腔冲洗等方法控制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若经过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周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染仍无法控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才考虑拔除透析管而非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即拔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肾移植术后判断移植肾是否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斥反应为经皮穿刺肾活组织检查术的适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证而非禁忌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经皮穿刺肾活组织检查术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人无绝对禁忌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则应鼓励病人多饮水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减少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有口腔黏膜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口护时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动作轻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损伤黏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引起出血加重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染的发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在急性期需减少活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外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在疾病缓解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以适度活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起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锻炼身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增强免疫力的作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甲状腺功能尤进症病人的药物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措施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药物护理遵医嘱用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注意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察药物的疗效及其不良反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警惕粒细胞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定期复查血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用药第 １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周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 次白细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 个月后每 ２ 周查 １ 次白细胞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需长期用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嘱病人不要任意间断、变更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剂量或停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ＷＢＣ </w:t>
      </w:r>
      <w:r>
        <w:rPr>
          <w:rFonts w:eastAsia="宋体" w:cs="宋体" w:ascii="宋体" w:hAnsi="宋体"/>
          <w:sz w:val="24"/>
          <w:szCs w:val="24"/>
        </w:rPr>
        <w:t xml:space="preserve">&lt; 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× </w:t>
      </w:r>
      <w:r>
        <w:rPr>
          <w:rFonts w:ascii="宋体" w:hAnsi="宋体" w:cs="宋体"/>
          <w:sz w:val="24"/>
          <w:szCs w:val="24"/>
        </w:rPr>
        <w:t xml:space="preserve">１０９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、粒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 xml:space="preserve">１０９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 时应停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晨僵是类风湿关节炎突出的临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反映滑膜炎症的一个指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持续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往往超过 １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活动后可减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晚上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眠时要保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起床后可用热水浸泡僵硬的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活动关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长时间不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应每 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５ 分钟测量一次体温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压、脉搏及呼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温 ３８ ℃ 应停止降温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避免体温过低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本题考查的肺炎伴感染性休克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护理措施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在建立静脉通路后补液应先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先盐后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先晶后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宁少勿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病人的医疗诊断为急性甲型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疸型肝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乙肝病毒携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休息是急性肝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疗的主要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原则是在发病后 １ 个月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卧床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后随病情进一步好转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渐增加活动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病人不感觉疲劳为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肝功能正常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个月后可恢复日常活动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仍应避免过劳及重体力劳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流行性乙型脑炎病人意识障碍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护理采取仰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头高脚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头偏向一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饮食应香甜可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热量充足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营养丰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软食或易消化的食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尽量做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少量多餐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患儿诊断为流行性脑脊髓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病经呼吸道传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蛛网膜下腔出血病人的护理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程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应注意避免病人情绪激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屏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排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剧烈咳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喷嚏等诱发再次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因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吉兰－巴雷综合征的病人死亡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为 ３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死因为呼吸肌麻痹、肺部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及心力衰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吉兰－巴雷综合征的病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要严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监测病情严密观察病人的呼吸、肺活量、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气分析的变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观察病人有否呼吸费力、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躁、出汗、口唇发绀等缺氧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肺活量降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每公斤体重 ２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５ ｍＬ 以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氧饱和度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静脉血氧饱和度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ＳＰＯ２</w:t>
      </w:r>
      <w:r>
        <w:rPr>
          <w:rFonts w:eastAsia="宋体" w:cs="宋体" w:ascii="宋体" w:hAnsi="宋体"/>
          <w:sz w:val="24"/>
          <w:szCs w:val="24"/>
        </w:rPr>
        <w:t>) &lt;</w:t>
      </w:r>
      <w:r>
        <w:rPr>
          <w:rFonts w:ascii="宋体" w:hAnsi="宋体" w:cs="宋体"/>
          <w:sz w:val="24"/>
          <w:szCs w:val="24"/>
        </w:rPr>
        <w:t>９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动脉血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压低于 ７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宜及早也用呼吸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加强呼吸机的管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其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静脉血氧饱和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ＳＰＯ２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的正常值为 ９６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所以“静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氧饱和度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ＳＰＯ２</w:t>
      </w:r>
      <w:r>
        <w:rPr>
          <w:rFonts w:eastAsia="宋体" w:cs="宋体" w:ascii="宋体" w:hAnsi="宋体"/>
          <w:sz w:val="24"/>
          <w:szCs w:val="24"/>
        </w:rPr>
        <w:t>) &lt;</w:t>
      </w:r>
      <w:r>
        <w:rPr>
          <w:rFonts w:ascii="宋体" w:hAnsi="宋体" w:cs="宋体"/>
          <w:sz w:val="24"/>
          <w:szCs w:val="24"/>
        </w:rPr>
        <w:t>９７％”是错误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于癫痫发作的病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可强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按压或用约束带捆扎抽搐的肢体以防骨折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用枕头或其他柔软物保护大关节不至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撞床栏等硬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背后垫一卷衣被之类的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１７ 年全国卫生专业技术资格考试护理学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中级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考前压轴密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可以防止椎骨骨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对帕金森病病人进行康复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医护人员应指导病人在步行时以足跟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着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抬高脚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要拖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鼓励病人手臂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然摆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舒展的步伐行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较易保持平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诊断性腰椎穿刺取脑脊液做常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应力、性状、细胞种类和数量以及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真菌培养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生化测定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蛋白质、糖和氯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以及特殊检查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细胞学、免疫学和酶学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来诊断脑、脊髓病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颅内压明显增高为防止突然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脑组织移位、脑疝而死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禁忌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腰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脑血管造影适应证包括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脑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疾病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颅内动脉瘤、动静脉畸形、动脉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闭塞、脑动脉痉挛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颅内占位病变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脑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瘤、颅内血肿、硬膜外和硬膜下血肿、硬膜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积液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脑出血的病人适用的检查是头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Ｔ 或 ＭＲ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脑血管造影术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穿刺部位用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袋压迫止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股动脉穿刺者肢体制动 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观察足背动脉是否有搏动、皮肤颜色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温度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癫痫病人强直－阵挛发作和单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部分性发作在完全控制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年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脑电图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痫性活动消失者可以开始停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停药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须缓慢减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停药过程中可参考脑电图的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程越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剂量越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药越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停药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需缓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整个过程一般不少于 ３ 个月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多数病人在睡眠和安静等血流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慢、血压降低的情况下发生脑血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用力排便时左心负荷明显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 增 加 心 肌 的 氧 耗 量 致 使 梗 死 面 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扩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急性胰腺炎病人禁食、禁饮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禁 食 时 每 天 静 脉 补 液 应 在 ３ ０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上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急性胰腺炎病人禁食、禁饮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禁食时每天静脉补液应在 ３ ０００ ｍＬ 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胃肠减压时补液量应适当增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注意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充电解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维持水、电解质平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待腹痛和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吐症状基本消失后可给予少量低脂、低糖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质食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后逐步恢复正常饮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忌高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肪、高蛋白质饮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复发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除肾功能障碍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钾应补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钠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限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病人神志清楚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逐渐新增加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质摄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天 ２０ 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后每 ３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５ 天增加 １０ 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短期内不能超过每天 ４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０ 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此题考查甲亢危象的概念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甲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危象属甲亢恶化的严重表现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主要诱因</w:t>
      </w:r>
      <w:r>
        <w:rPr>
          <w:rFonts w:eastAsia="宋体" w:cs="宋体" w:ascii="宋体" w:hAnsi="宋体"/>
          <w:sz w:val="24"/>
          <w:szCs w:val="24"/>
        </w:rPr>
        <w:t>: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激状态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如感染、严重精神刺激、创伤、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射性碘治疗早期、甲亢乎术前病人应激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充分等所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严重躯体疾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充血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力衰竭、低血糖症、败血症、脑血管意外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严重创伤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口服过量 ＴＨ 制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④严重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神创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⑤手术中过度挤压甲状腺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临床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高热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体温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 xml:space="preserve">３９ ℃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心率增快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１４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２４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厌食、呕吐、腹泻、大汗、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④焦虑、烦躁、意识模糊、昏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⑤可合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衰、肺水肿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此题考查甲亢危象的护理措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于甲亢危象的病人要严密观察生命体征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监护心、肾、脑功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症支持治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吸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水、电解质和酸碱平衡紊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补充热量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多种维生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吸氧、防治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积极治疗各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并发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以采用物理降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必要时可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枢性解热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要避免使用乙酰水杨酸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热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为该种解热剂会使甲状腺激素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升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Ｏ 经呼吸道进入血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与红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的血红蛋白结合形成碳氧血红蛋白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氧血红蛋白不能携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组织和细胞缺氧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此 ＣＯ 中毒后应及时纠正缺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碳氧血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蛋白的解离速度与肺泡中氧压力呈正相关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以要给予高流量吸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条件者用高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氧舱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本病人由以下几项符合艾滋病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断标准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流行病学史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静脉吸毒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临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现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不规则发热、咳嗽、伴间断腹泻、食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减退及明显消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全身淋巴结肿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实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室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血清抗 ＨＩＶ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可以诊断为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滋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因为艾滋病传播途经为血液、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液和母婴传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艾滋病病人免疫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低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应采取血液、体液及保护性隔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日常的接触不会传播艾滋病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需要进行严密隔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脑血管疾病的危险因素分为可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预因素和不可干预因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干预因素中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高血压、心脏病、糖尿病和短暂性缺血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是多数专家一致认为的脑血管疾病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最重要的危险因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动脉硬化、高脂血症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黏度增高、无症状性颈动脉杂音、吸烟、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胖、口服避孕药、不良的饮食习惯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高盐、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脂、缺钙、酗酒等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等与脑血管病发生有关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无法干预的因素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年龄、性别、种族和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传因素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脑梗死病人的饮食护理应鼓励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进食低盐低脂食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于吞咽困难、饮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呛咳的病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给予糊状流质或半流质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该病人合并糖尿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还应注意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糖的糖尿病饮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患有高血压、高脂血症、动脉粥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硬化、糖尿病等的病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坚持长期治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改变不良的生活方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忌烟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饮食宜清淡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低脂、低胆固醇、高维生素食物为宜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缺血性脑血管病发作应积极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减少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栓形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老年人晨起时不要急于起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好在床边静坐 １０ 分钟后缓慢站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参加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的运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促进全身的血液循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本题考查的是各种肺炎的首选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药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军团菌肺炎和肺炎支原体肺炎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红霉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肺炎克雷伯杆菌肺炎首选氨基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苷类＋ ２、３ 代头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肺炎球菌肺炎首选青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 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胃炎病人的饮食原则是进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无渣、温热的半流质食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发生少量出血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给予流质饮食以中和胃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出血者应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慢性胃炎发生胃酸缺乏者应将食物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煮熟后食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利于消化吸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氧浓度 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０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钾血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需用透析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由于患者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肠梗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不能用腹膜透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要采取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液透析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于 ＰＬＴ 数量降低明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有出血倾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适于用血液透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择腹膜透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依据其水肿、大量蛋白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虑患者为肾病综合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需用免疫抑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试卷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肛裂常发生在肛管后正中部位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病人处于膝胸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肛裂部位在正上方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痰细胞检查简单易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因目前尚不十分清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能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下因素有关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血管病变、妊娠高血压综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征、慢性高血压和肾炎病人常并发胎盘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机械性因素如腹部受撞击、挤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摔伤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外倒 转 术 纠 正 胎 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子 宫 静 脉 压 突 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升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股骨下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３ 和胫骨上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 骨折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引起腘动脉损伤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滴虫适宜生长的温度为 ２５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４０ ℃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ｐＨ 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的潮湿环境最适宜其生长繁殖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缩乏力是产后出血的最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原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占产后出血总数的 ７０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０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中心静脉压反映心脏前负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肺动脉楔压反映后负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气肿的病理改变按累及肺小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部位分为三种类型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叶中央型、全小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型和混合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毒性脑炎的 ８０％ 属肠道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窒息、产伤是新生儿颅内出血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主要病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输注高渗液体、脑血管先天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形亦是原因之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前囟早闭或过小均属病理情况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小头畸形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凡血培养阳性的全身感染称为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儿出生平均体重为 ３ ｋ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 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个月生长最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故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个月时是出生体重 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 ６ ｋ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 岁时约 ３ 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岁时约 ４ 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禁忌证包括生殖器官急性炎症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慢性盆腔炎急性或亚急性发作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月经期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不规则阴道出血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有严重的心、 肺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脑膜炎双球菌是暴发性脑膜炎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致病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目前认为慢性胃炎约 ９０％由幽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螺杆菌感染所引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前列腺增生的原因不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目前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认为与体内雌激素和雄激素水平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循环血容量于妊娠 ６ 周起开始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至妊娠 ３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４ 周达高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约增加 ３５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均约增加 １ ５０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维持此水平直至分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习惯性流产指自然流产连续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 次或 ３ 次以上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Ｏ 中毒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脑、心对缺氧最敏感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最先受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毒性心肌炎是由嗜心肌性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染引起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肝硬化腹水一般为漏出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自发性 细 菌 性 腹 膜 炎、 结 核 性 腹 膜 炎 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癌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胆道系统是细菌最主要的入侵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径和最常见的病因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胆道结石等原因并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急性化脓性胆管炎累及胆总管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胆囊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肝总管汇合成胆总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细菌沿胆管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进入肝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感染肝形成肝脓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凡是早产胎儿或新生儿血氧浓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降低的任何因素都可引起新生儿窒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括孕母因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母亲患糖尿病、心肾等全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疾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妊高征等产科疾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母吸毒、吸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母亲年龄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３５ 岁或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１６ 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胎妊娠等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娩因素如脐带绕颈、受压、打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手术产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程中使用麻醉、催产药物不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儿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早产儿、小于胎龄儿、巨大儿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道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脏等先天畸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羊水或胎粪吸入导致的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道阻 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宫 内 感 染 导 致 的 神 经 系 统 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损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产妇于分娩后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周血容量恢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至未孕状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褥早期血液仍处于高凝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红细胞、白细胞、血小板数量明显增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闭合性单处肋骨骨折的治疗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止痛、固定胸廓和防止并发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流行病学研究表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我国属幽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螺杆菌高感染率国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幽门螺杆菌感染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外地引起胃黏膜炎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感染后机体难以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除而变成慢性感染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此菌是慢性浅表性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炎的最主要病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虫药的主要毒性是抑制胆碱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胆碱酯酶活性降至正常人的 ７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微生态失衡是指在外在环境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常微生物之间及正常微生物与宿主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平衡状态改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生理型组合转变成病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合的状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微生物失衡会引起菌群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移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内脏性疼痛的特点是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痛觉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刺、割、灼等刺激不敏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对较强的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力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如牵拉、膨胀、痉挛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及缺血、炎症等刺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较敏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痛感弥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定位不准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疼痛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程缓慢、持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伴有焦虑、不安、恐怖等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绪反应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前列腺大致可分为外周区、移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区、中央区和纤维区四个部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列腺癌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于外周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良性前列腺增生好发于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畸形愈合属于骨折晚期并发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青春期少女功血多属无排卵性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其下丘脑－垂体－卵巢轴间的调节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尚未成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垂体分泌的 ＦＳＨ 相对不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月经周期中 ＬＨ 的高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卵巢中的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泡不能发育成熟而排卵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特发性血小板减少性紫癜实验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象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血小板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 xml:space="preserve">１０９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贫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细胞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骨髓象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巨核细胞数正常或增多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小型巨核细胞为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军团菌肺炎 Ｘ 线显示肺炎早期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斑片状浸润阴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继而肺实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叶较多见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侧或双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严重者可伴有空洞、胸腔积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肺脓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肺炎支原体肺炎 Ｘ 线呈多种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态的浸润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呈节段性分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肺下野多见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的从门附近向外伸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肺炎克雷伯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肺炎 Ｘ 线表现为两肺多发的、小叶斑片状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融合呈大片状阴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变区可见小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肿或空洞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肺炎链球菌肺炎 Ｘ 线可见肺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部呈大片均匀、致密阴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局限于一叶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肺段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双肺弥漫性结节性浸润见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肺炎 Ｘ 线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相关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崇拜、羡慕的行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演员的举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强迫模仿获得规定行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队列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练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授权步骤的内容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确定什么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需要授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选择授权对象、明确授权内容、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授权者排除工作障碍、形成沟通渠道、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价授权效果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职能型组织结构又称多线型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结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其特点是</w:t>
      </w:r>
      <w:r>
        <w:rPr>
          <w:rFonts w:eastAsia="宋体" w:cs="宋体" w:ascii="宋体" w:hAnsi="宋体"/>
          <w:sz w:val="24"/>
          <w:szCs w:val="24"/>
        </w:rPr>
        <w:t xml:space="preserve">: ① </w:t>
      </w:r>
      <w:r>
        <w:rPr>
          <w:rFonts w:ascii="宋体" w:hAnsi="宋体" w:cs="宋体"/>
          <w:sz w:val="24"/>
          <w:szCs w:val="24"/>
        </w:rPr>
        <w:t>管理工作分工较细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由于吸收专家参与管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减轻上层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的负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多头领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利于组织的集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领导和统一指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④各职能机构往往不能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好配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⑤过分强调专业化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空气消毒采用的方法中应除外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氧化氢喷雾消毒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过氧化氢属高效消毒剂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有广谱、高效、速效、无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金属及纺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有腐蚀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受有机物影响很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纯品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稀释液不稳定等特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用消毒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浸泡、擦拭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教育与健康促进的核心是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使人们建立健康的行为和生活方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制定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系列使行为和生活方式向有益于健康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展的策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而降低危险因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各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不良行为或生活方式所导致的健康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疾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三度失调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原正常菌群大部被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只有少数菌种占决定性优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发生三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失调的原因常为广谱抗菌药物的大量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使大部分正常菌群消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代之以过路菌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外袭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并 大 量 繁 殖 而 成 为 该 部 位 的 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势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过程评价起始于健康教育计划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施开始之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贯穿于计划执行的全过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洗手指征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接触病人前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特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在接触有破损的皮肤、黏膜和侵入性操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前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进行无菌技术操作前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入和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隔离病房、ＩＣＵ、母婴室、新生儿病房、烧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房、感染性疾病病房等重点部门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戴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罩和穿脱隔离衣前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接触血液、体液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污染的物品后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消化道隔离用于防止经粪－口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播的感染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用于伤寒、甲型肝炎、脊髓灰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炎、感染性腹泻、细菌性痢疾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开放型肺结核的病原菌是结核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属于抗酸杆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采取抗酸杆菌隔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临床上抗感染药物主要对病原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物具有较高的“选择性毒性作用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病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造成危害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其作用机制主要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干扰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菌细胞壁合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损伤细胞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影响细菌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质的合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抑制细菌核酸的合成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术前应用抗生素方法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有明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指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在术前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 小时通过静脉给予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次足量抗生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总的预防用药时间一般不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 ２４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择期的结、直肠手术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还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导泻或灌肠剂进行肠道准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④高危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产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在脐带钳夹后立即预防性应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⑤</w:t>
      </w:r>
      <w:r>
        <w:rPr>
          <w:rFonts w:ascii="宋体" w:hAnsi="宋体" w:cs="宋体"/>
          <w:sz w:val="24"/>
          <w:szCs w:val="24"/>
        </w:rPr>
        <w:t>万古霉素不作为常规药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炭疽的传染源是病畜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羊、牛、马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骡、猪等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和病人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人与带有炭疽杆菌的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接触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皮肤上的破损处或伤口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以形成皮肤炭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消化道感染可以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肠炭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呼吸道感染可以形成肺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疽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对炭疽病人用过的治疗废弃物和有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垃圾应全部焚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为完成战略决策所规定的目标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定的组织在未来一段较短的时间内的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的行动方案为战术决策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组织图也称组织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指用图形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示组织的整体结构、职权关系及主要职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织图一般描述下列几种组织结构及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系方面的信息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权力结构、沟通关系、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范围及分工情况、角色结构和组织资源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向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有效训导的方法</w:t>
      </w:r>
      <w:r>
        <w:rPr>
          <w:rFonts w:eastAsia="宋体" w:cs="宋体" w:ascii="宋体" w:hAnsi="宋体"/>
          <w:sz w:val="24"/>
          <w:szCs w:val="24"/>
        </w:rPr>
        <w:t>: ①</w:t>
      </w:r>
      <w:r>
        <w:rPr>
          <w:rFonts w:ascii="宋体" w:hAnsi="宋体" w:cs="宋体"/>
          <w:sz w:val="24"/>
          <w:szCs w:val="24"/>
        </w:rPr>
        <w:t>以平等、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观、严肃的态度面对下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具体指明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批评对事不对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要损害下属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尊严和人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④允许下属表达自己对问题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看法和理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⑤控制讨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⑥对今后如何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范错误提出建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达成共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⑦对于反复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的错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逐步加重处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环节质量评价常用的评价指标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护理技术操作合格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基础护理合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特护、一级护理合格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④各种护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格书写合格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⑤ 一人一针一管执行率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ascii="宋体" w:hAnsi="宋体" w:cs="宋体"/>
          <w:sz w:val="24"/>
          <w:szCs w:val="24"/>
        </w:rPr>
        <w:t>常规器械消毒灭菌合格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科室轮转是院内培训方法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沟通的过程包括以下 ５ 个步骤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源、编码、传递信息、解码和反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源是指发出信息的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编码是发送者将这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译成接受者能够理解的一系列符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递信息是通过某种通道将信息传递给接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解码是接受者将通道中加载的信息翻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他能够理解的形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解码的过程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收、译码和理解三个环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反馈是接受者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理解的信息再返送回发送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反馈过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沟通的逆过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括了信息沟通过程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几个环节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Ｏ２是维持和调节呼吸运动的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化学因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通过对中枢和外周化学感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器的刺激作用而实现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当 ＣＯ２ 浓度缓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持续升高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ＣＯ２对中枢化学感受器的兴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用逐渐减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甚至处于抑制状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此时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运动的维持要靠缺氧对外周化学感受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刺激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给予吸入较高浓度的 Ｏ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缺氧刺激的消除通气量降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 ＣＯ２ 潴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加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炎支原体肺炎的咳嗽为重要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随疾病进展咳嗽逐渐加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呈阵发刺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呛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咳黏液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偶有血丝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由于支原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在支气管纤毛上皮之间生长不易清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使咳嗽顽固而持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脓肿多数急性起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畏寒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为弛张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有咳嗽、咳脓痰或脓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痰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白细胞计数在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２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 xml:space="preserve">) × </w:t>
      </w:r>
      <w:r>
        <w:rPr>
          <w:rFonts w:ascii="宋体" w:hAnsi="宋体" w:cs="宋体"/>
          <w:sz w:val="24"/>
          <w:szCs w:val="24"/>
        </w:rPr>
        <w:t xml:space="preserve">１０９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Ｘ 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片示大片状阴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内有空洞和液平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此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凭借咳脓臭痰、白细胞计数、Ｘ 线特征即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与其他疾病鉴别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支气管扩张的病人 ９０％有慢性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嗽伴大量黄脓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天可达数百毫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液静置后可分为三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上层为泡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中层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浑浊黏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层为脓性物和坏死的物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癌的临床表现与其部位、大小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类型、发展的阶段、有无并发症或转移有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切关系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早期以刺激性咳嗽和痰中带血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肿瘤局部扩展引起的症状主要包括声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嘶哑、膈肌麻痹、上腔静脉综合征、Ｈｏｒｎｅｒ 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合征、咽下困难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肿瘤远处转移引起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症状主要包括脑转移、肝转移、骨转移、皮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转移等引起的相关症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颈交感神经麻痹综合征是由于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神经中枢至眼部的通路上受到任何压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破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引起瞳孔缩小、眼球内陷、上睑下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及患侧面部无汗的综合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一般需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病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炎症者行抗感染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肿瘤者行化疗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放疗、手术等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②对症支持治疗等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才能消失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而其他四个选项均为病人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症晚期转移的表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该题是考查气胸的处理原则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闭合性气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肺压缩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２０％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可自行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肺压缩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２０％症状明显者应胸腔穿刺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气 １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每次 ６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００ ｍＬ 为宜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开放性气胸或呼吸困难明显、不稳定性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胸、肺压缩程度严重的病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用胸腔闭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引流排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肺仍不能复张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加用负压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续吸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③张力性气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情较危急须尽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排气减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准备立即行胸腔闭式引流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负压持续吸引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现有呼吸困难、发绀、发热、血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析 ＰａＯ２４５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ＰａＣＯ２ 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８５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精神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衰是肯定有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就此思路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想要考查“肺性脑病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然不会专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描述病人有“神经精神症状”等表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心悸是循环系统常见的症状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心悸的原因包括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心律失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起心悸的重要因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各种原因导致的心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速、心动过缓、期前收缩、心房纤颤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心脏搏动增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见于贫血、高热、甲状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功能亢进症以及各种疾病所致的心室肥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人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③心脏神经官能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心悸严重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并不一定和病情成正比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初次、突发的心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失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悸多明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慢性心律失常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逐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适应可无明显心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紧张、焦虑及注意力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时心悸易出现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心悸一般无危险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肺水肿是急性左心衰竭的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型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为病人突发严重呼吸困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吸频率可达 ３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４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强迫端坐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频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咳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咳大量粉红色泡沫样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面色灰白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皮肤湿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窒息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极度恐惧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烦躁不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左心衰竭抢救时治疗包括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强心、利尿、扩血管、镇静、平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在备选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案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吗啡主要发挥镇静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西地兰为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氨茶碱能解除支气管痉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呋塞米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利尿剂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沙丁胺醇为选择性择受体激动剂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有效地抑制组胺等致过敏性物质的释放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防止支气管痉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适用于支气管哮喘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喘息性支气管炎、支气管痉挛、肺气肿等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正性肌力药物有洋地黄类和非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黄类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洋地黄类药物可使心肌收缩力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抑制心脏传导系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迷走神经系统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直接兴奋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而改善心力衰竭病人的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流动力学变化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但肺源性心脏病导致的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洋地黄效果不好且易于中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慎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肥厚型心肌病主要是舒张不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洋地黄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１７ 年全国卫生专业技术资格考试护理学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中级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考前压轴密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禁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常用洋地黄制剂有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地高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适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中度心力衰竭的维持治疗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②毛花苷 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西地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静脉注射用制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适用于急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衰或急性心衰加重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特别适用于心衰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快速心房颤动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非洋地黄类正性肌力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有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肾上腺能受体兴奋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多巴胺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多巴酚丁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小剂量开始逐渐增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引起心率加快及血压升高为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只能静脉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期应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②磷酸二酯酶抑制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氨力农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米力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重症心衰病人短期应用可改善心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症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常因体力劳动或情绪激动而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也可在饱餐、 寒冷、 吸烟、 心动过速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二尖瓣狭窄分三个阶段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瓣口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积减至 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 ｃｍ２以下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轻度狭窄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瓣口面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于 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ｃｍ２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中度狭窄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小于 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 ｃｍ２时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度狭窄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一般治疗包括预防风湿热复发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呼吸困难者减少体力活动、限制钠盐摄入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口服利尿剂、避免和控制急性感染、贫血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诱发急性肺水肿的因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定期复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发作时应立即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给予硝酸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油舌下含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若服药后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分钟仍不缓解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再服 １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多含服 ３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防止低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心肌梗死后持续时间可长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小时或数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心脏停搏心电图表现包括心脏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搏、心室颤动及电机械分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眼底检查是原发性高血压非常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的一个检查项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为眼底可以反映高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压的严重程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检查结果分为四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Ⅰ级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网膜动脉痉挛、变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Ⅱ级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视网膜动脉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动脉交叉压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Ⅲ级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眼底出血或絮状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Ⅳ级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出血或渗出伴有视神经乳头水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枸橼酸铋钾是一种胃黏膜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于胃、十二指肠溃疡及慢性胃炎的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口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日 ４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 ３ 次于三餐饭前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时、第 ４ 次于晚餐后 ２ 小时服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原发性肝癌的手术适应证为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局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未超过半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严重肝硬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肝功能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偿良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未侵犯第一、二肝门及下腔静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、肺、肾功能严重损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禁忌证为有明显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疸、腹水、下肢水肿、肝外转移、全身情况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耐受手术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上消化道大出血病人的饮食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食管胃底静脉曲张破裂出血、急性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血伴恶心、呕吐者应禁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②少量出血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呕吐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进温凉、清淡流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这对消化性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疡病人尤为重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进食可减少胃收缩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并中和胃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促进溃疡愈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③出血停止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渐改为营养丰富、易消化、无刺激性半流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饮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少量多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以后可改为正常饮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食管胃底静脉曲张破裂出血的病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止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后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ｄ 渐进高热量、高维生素减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钠和蛋白质摄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粗糙、坚硬、刺激性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且应细嚼慢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损伤曲张静脉而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次出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肠结核病人的腹痛性质一般为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或钝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食易诱发或加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现腹痛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排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排便后疼痛可有不同程度的缓解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与回盲部病变使胃回肠反射或胃结肠反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亢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变肠曲痉挛或蠕动增强有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有溃疡病史的病人突然出现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剧烈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就要警惕是否并发穿孔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腹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紧张是溃疡穿孔的重要体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典型者呈“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腹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肝浊音界减小或消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肠鸣音消失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部透视见膈下游离气体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首先的措施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禁食和胃肠减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慎用镇静剂巴比妥类、苯二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类镇静剂可激活 ＧＡＢＡ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ＢＺ 复合体受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这些药物会诱发或加重肝性脑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如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躁动不安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试用抗组胺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四期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昏迷期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意识完全丧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昏迷时对痛刺激和不适体位尚有反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腱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射和肌张力仍亢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的扑翼样震颤已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引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肾小球肾炎病人治疗主要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则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一般治疗、对症治疗、控制感染、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医药辅助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无需用免疫抑制剂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持续大量的蛋白尿可导致肾小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滤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加重损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用 ＡＣＥＩ 类药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有效控制高血压达到不同程度减少尿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白的作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高血压较为严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现心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衰竭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需通过透析装冷疗减少血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排出水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减轻心脏负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肾衰竭病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多尿期的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始阶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即使尿量已超过 ２ ５００ ｍ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肾小球滤过率尚未恢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肾小管浓缩功能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较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尿素氮仍可继续上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对于已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透析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维持透析当一般情况明显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暂停透析加以观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再生障碍性贫血病人最常发生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道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出血时间可以反映毛细血管壁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小板止血功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毛细血管脆性试验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说明病人血管壁功能可能出现异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骨髓中原始细胞</w:t>
      </w:r>
      <w:r>
        <w:rPr>
          <w:rFonts w:eastAsia="宋体" w:cs="宋体" w:ascii="宋体" w:hAnsi="宋体"/>
          <w:sz w:val="24"/>
          <w:szCs w:val="24"/>
        </w:rPr>
        <w:t xml:space="preserve">&gt; </w:t>
      </w:r>
      <w:r>
        <w:rPr>
          <w:rFonts w:ascii="宋体" w:hAnsi="宋体" w:cs="宋体"/>
          <w:sz w:val="24"/>
          <w:szCs w:val="24"/>
        </w:rPr>
        <w:t>２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原粒＋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幼粒</w:t>
      </w:r>
      <w:r>
        <w:rPr>
          <w:rFonts w:eastAsia="宋体" w:cs="宋体" w:ascii="宋体" w:hAnsi="宋体"/>
          <w:sz w:val="24"/>
          <w:szCs w:val="24"/>
        </w:rPr>
        <w:t xml:space="preserve">&gt; </w:t>
      </w:r>
      <w:r>
        <w:rPr>
          <w:rFonts w:ascii="宋体" w:hAnsi="宋体" w:cs="宋体"/>
          <w:sz w:val="24"/>
          <w:szCs w:val="24"/>
        </w:rPr>
        <w:t>５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临床表现出现高热、脾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蛋白含量减少明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这些都符合急性变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甲状腺危象的处理要点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迅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减少甲状腺激素合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首选丙硫氧嘧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抑制已合成甲状腺激素释放入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可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复方碘口服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首剂 ３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０ 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以后每 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小时 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一般使用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 天后停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降低血 ＴＨ 浓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选用血液透析、腹膜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析或血浆置换等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④对症支持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强监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纠正水、电解质和酸碱平衡紊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充热量和多种维生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降温、吸氧、防治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积极治疗各种并发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本题 Ａ 选项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碘剂治 疗 是 正 确 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但 不 能 停 用 抗 甲 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腺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症状和体征一般不能作为确诊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依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甲状腺功能亢进症的确诊要依据实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室检查即甲状腺功能检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系 统 性 红 斑 狼 疮 常 有 多 脏 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损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毒蕈碱样症状表现为腺体分泌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加及平滑肌痉挛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甲型肝炎的治疗无特效药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卧床休息为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干扰素能抑制 ＨＢＶ － ＤＮＡ 的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血清 ＡＬＴ 恢复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中止或减缓病程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防止肝硬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改善肝脏组织学病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是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免疫抑制剂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故若患有自身免疫性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禁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１７ 年全国卫生专业技术资格考试护理学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中级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考前压轴密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家畜中带病毒的狂犬是狂犬病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传染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次为猫、猪、牛、马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野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动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蝙蝠、浣熊、臭鼬、狼、狐狸等也是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的传染源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０ 级为完全瘫痪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 级为肌肉可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不能产生动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级为肢体能在床上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不能抵抗自身重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能抬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 级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肢体能抵抗重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离开床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不能抵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 级为肢体能作抗阻力动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未达到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 级为正常肌力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脑梗死的临床表现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多见于 ５０ </w:t>
      </w:r>
      <w:r>
        <w:rPr>
          <w:rFonts w:eastAsia="宋体" w:cs="宋体" w:ascii="宋体" w:hAnsi="宋体"/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 岁以上的老年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伴动脉粥样硬化、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压、冠心病或糖尿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起病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有头昏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通、肢体麻木、短暂失语等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典型病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在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天内达高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数病人意识清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病人可有不同程度的意识障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持续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较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生命体征无明显变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神经系统体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血管闭塞的部位和梗死的范围而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各种类型的失语和偏瘫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ＣＴ 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４ 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后脑梗死区出现低密度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题是临床分析考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吉兰 －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雷综合征的病人出现宋发呼吸困难、胸闷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首先考虑是呼吸肌麻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根据治疗原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及时气管切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施行人工呼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重症肌无力在任何年龄均可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起病隐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为部分或全身骨骼肌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疲劳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多数病人眼外肌最先受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为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睑下垂、斜视和复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侧常不对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从该题主干看出病人为慢性阻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肺疾病急性发作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病人慢性阻塞性肺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病史 １８ 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有发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首先有 ＰａＯ２ 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且近日出现呼吸困难加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有神志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惚、球结膜水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提示有 ＰａＣＯ２升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本题考查慢性阻塞性肺疾病的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病人在剧烈咳嗽之后出现剧烈胸痛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伴呼吸困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这是因为剧烈咳嗽或屏气时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泡内压力急剧增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致肺大泡或肺泡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生自发性气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出现慢性阻塞性肺疾病急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主要的治疗就是控制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结核的全身症状表现为午后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热、乏力、食欲减退、体重减轻、盗汗等全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性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系统症状的咳嗽多为干咳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少量黏液痰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浸润型肺结核为最常见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继发性肺结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 Ｘ 线片示肺尖或锁骨下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、絮状阴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可融合成空洞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故此病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可能患有继发性肺结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咯血较多时应绝对卧床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侧卧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给予垂体后叶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本病咯血多为小量多次或大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甚至发生失血性休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咯血时若血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阻塞呼吸道可引起窒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心脏骤停表现为突然意识丧失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抽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断续或停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颈动脉、股动脉搏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音消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瞳孔散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光反射消失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中意识丧失和大动脉搏动消失是最可靠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也是最迅速做出心脏骤停判断的临床表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胸外心脏按压时应平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背部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硬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部位是胸骨中下 １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 交界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压使胸骨下压至少 ５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按压频率为 １００ </w:t>
      </w:r>
      <w:r>
        <w:rPr>
          <w:rFonts w:eastAsia="宋体" w:cs="宋体" w:ascii="宋体" w:hAnsi="宋体"/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１２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头偏向一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呕吐物阻塞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道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考虑该病人为消化道大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立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放静脉通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补充血容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为避免诱发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脑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弱酸性溶液灌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病人突发膀胱刺激征、高热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肾区压痛及 ＷＢＣ 升高等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初步判断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为急性肾盂肾炎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针对急性肾盂肾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主要的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措施为通过使用抗生素杀灭致病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对症、 碱化尿液、 大量饮水等其他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措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的症状和体征符合甲状腺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亢进症的表现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而且病人症状典型可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排除淡漠型甲亢和生理性甲状腺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且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未出现心脏的症状和体征因此排除甲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腺功能亢进性心脏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Ｅ 选项甲状腺危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一些突出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高热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体温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 xml:space="preserve">３９ ℃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率增快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１４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２４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反食、呕吐、腹泻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汗、休克等也未出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为年轻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且甲状腺仅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度肿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年龄在 ２０ 岁以下主要考虑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应用抗甲状腺药物要警惕粒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缺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定期复查血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用药第 １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查 １ 次白细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 个月后每 ２ 周查 １ 次白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胞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需长期用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嘱病人不要任意间断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药、变更药物剂量或停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ＷＢＣ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 xml:space="preserve">１０９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粒细胞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 xml:space="preserve">１０９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 时应停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非甾体抗炎药是类风湿关节炎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缺少的非特异性对症治疗药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能控制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节肿账、晨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用药物有布洛芬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甲氨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呤是慢作用抗风湿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起效时间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具有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病情进展和抗炎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与非甾体抗炎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联合应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典型急性菌痢表现为起病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热伴畏寒、寒战、体温可高达 ３９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有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、乏力、食欲缺乏、恶心、呕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继而出现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性腹痛、腹泻和里急后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日排便次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达十几次至数十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开始粪质变稀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迅速转为黏液脓血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喹诺酮类抗生素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菌谱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强大的杀菌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耐药菌株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较好的疗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口服后可完全吸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目前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菌痢首选用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生命体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０ ｍｍＨｇ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身散在出血点以及血常规可初步诊断为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休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感染性休克治疗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针对病因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抗休克治疗是根本措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临床表现符合急性白血病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骨髓检查早幼粒细胞增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诊断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急性早幼粒细胞白血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早幼粒细胞白血病易发 ＤＩＣ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造成出血表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 xml:space="preserve">ＡＴＲＡ ＋ 化疗的 ＣＲ 率为 ７０％ </w:t>
      </w:r>
      <w:r>
        <w:rPr>
          <w:rFonts w:eastAsia="宋体" w:cs="宋体" w:ascii="宋体" w:hAnsi="宋体"/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降低“维 Ａ 酸综合征”的发生率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死亡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消化性溃疡的特点是节律性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血是由于溃疡侵蚀周围血管所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实践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当病人出现脓痰不易排出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鼓励病人多饮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天保证饮水在 １ ５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足够的水分可保证呼吸道黏膜的湿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病变黏膜的修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利于痰液的稀释和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次指导病人有效咳嗽、排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者可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给予雾化吸入湿化气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给予祛痰药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以适当吸痰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为过度的吸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负压会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病人气道损伤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处理支气管扩张大咯血的重要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施是保持呼吸道通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窒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体位引流应使病变部位处于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引流支气管开口向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而不一定为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体位引流应使病变部处于高处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引流支气管开口向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题是考查放射疗法的护理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在皮肤放射部位涂上的标志在照射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切勿擦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皮肤照射部位忌贴胶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忌用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酊、红汞涂擦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洗澡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用肥皂或搓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用化妆品涂擦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②病人可穿衣裤宽松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软的衣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摩擦避免阳光照射或冷热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激局部避免搔抓、压迫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如有贲出性皮炎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暴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局部涂用有收敛、保护作用的鱼肝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软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③协助病人采取舒适卧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常变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防局部组织长期受压而致压痕或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题是考查胸腔闭式引流的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点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置管前向病人简要说明手术意义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②在插管、引流排气和处理伤口时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意无菌操作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③引流术后连续观察排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情况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④了解引流后病人的反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病人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困难加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现发绀、大汗、四肢湿冷、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压下降等情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立即通知医生并协助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⑤增进舒适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天进行数次手臂和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范围关节活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防止肩关节粘连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切口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严重时可适当使用止疼剂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⑥病人床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备一止血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旦引流瓶被打破或引流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脱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迅速用止血钳夹闭引流管并及时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换引流瓶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或管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若胸腔引流管不慎滑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胸腔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嘱病人呼气迅速用凡士林纱布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伤口覆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即刻通知医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题是临床分析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于严重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衰竭可影响精神、神经系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重者可因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水肿、脑疝累及脑干抑制呼吸而死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予脱水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一般主张以轻、中度脱水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防止脱水后血液浓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痰液不能排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而且题干中并未提及病人是否有精神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以不能草率重度脱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此题是考查胸腔穿刺概念和适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胸腔积液性质不明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胸腔大量积液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气胸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脓胸抽脓灌洗治疗或恶性胸腔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胸腔内注入药物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而胸部肿块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断性穿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属于肺穿刺的适应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题考查的是气管镜的适应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病人有明确的异物吸入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 ＣＴ 检查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是诊断肿物、感染等病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气管镜检查术后鼓励病人轻咳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痰液及血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术后半小时内减少说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带得以充分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有声嘶或咽部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给雾化吸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密切观察病人有无发热、胸痛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无呼吸道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为痰中带血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需特殊处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出血较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及时通知医生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并配合处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注意有无胸闷、气急等情况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少数病人可并发气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此题考查的是动脉血气分析的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病例给出的条件分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病人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存在急性呼吸衰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马上做动脉血气分析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部分病人用硝酸甘油后可出现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部潮红、头胀痛、头昏、心动过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告诉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是由于药物扩张血管所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解除其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第 １ 次用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嘱病人平卧一段时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此病人心肌炎合并三度房室传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阻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现阿－斯综合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安置临时起搏器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恰当的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保证心排血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证重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器官的灌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行人工心脏起搏器安置术病人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健康教育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除告知病人避免强电磁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侧肢体避免过度用力和牵拉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要教会病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脉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监测起搏器功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发现脉率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设定的频率降低 １０％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明起搏器电极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耗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及时更换电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冠脉造影可提供冠状动脉病变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部位、性质、范围、侧支循环情况等准确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目前诊断冠心病最为可靠的方法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题考查对冠状动脉造影术的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护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要求术侧肢体制动 １２ 小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此题考查经皮穿刺腔内冠状动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形术的适应怔和禁忌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冠脉发生痉挛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保守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余均是其适应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支架脱落属于经皮穿刺冠状动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支架安置术的并发症之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择期经皮穿刺冠状动脉内支架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置术的护理包括术前 ６ 小时禁食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不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术后穿刺部位伤口按压 １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 分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彻底止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加压包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沙袋压迫 ６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术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肢体制动 １２ 小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因病人持续腹泻、呕吐 １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丢失过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尽快建立静脉通路补充液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肝活检的适应证包括原因不明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肝大、肝功能异常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原因不明的黄疸及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脉高压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行上消化道内镜检查术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助病人取左侧卧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腿屈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头垫低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颈部松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松开领口及腰带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肾小球肾炎病人需减少含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的食物摄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病人出现高钾血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感染为肾病综合征病人最常见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并发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也是导致本病复发和疗效不佳的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原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发生与蛋白质营养不良、免疫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紊乱及应用肾上腺糖皮质激素冷疗有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肾衰竭病人少尿期由于肾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功能下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排钾障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需减少钾摄入量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防出现高钾血症危及生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透析治疗是减低高钾血症的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腹膜透析的适应证而非腹膜透析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禁忌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肾盂肾炎由病原体感染所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择抗感染治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肾盂肾炎病人治疗方案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通过尿培养找到致病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无需肾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尿路梗阻对于经皮穿刺肾活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并无绝对影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不是其禁忌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红细胞、白细胞、血红蛋白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均较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血小板数量减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警惕病人出现出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进行异基因骨髓移植的病人首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须接受大剂量的放化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然后输入骨髓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达到重建免疫的目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此移植后人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免疫功能非常微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容易发生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护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需针对此问题进行护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海带等海产品较其他食品碘的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量丰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碘又是合成甲状腺素的重要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这 会 使 甲 状 腺 素 合 成 增 多 加 重 病 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此病人为呼吸道和皮肤吸收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脱去衣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肥皂水冲洗皮肤以减少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吸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口服中毒者需要洗胃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氯丙嗪可以抑制体温调节中枢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扩张血管加速散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降低器官代谢及耗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但是氯丙嗪可导致血压下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此在监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温的同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要注意血压的变化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病人应诊断为急性无黄疸型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甲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休息是治疗和护理急性肝炎病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主要措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为伤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做消化道隔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物理的方法降体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有便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以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予开塞露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或温生理盐水低压灌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有腹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而应停食牛奶等易产气的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伤寒恢复期在一些诱因的作用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导致肠出血或肠穿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建议不宜过早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床活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脑出血病人发病后 ３ 天 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７２ 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仍不能进食的可给予鼻饲流质饮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应用扩血管药物治疗脑梗死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滴速应在每分钟 ３０ 滴左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注意监测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压及药物的不良反应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于吉兰－巴雷综合征的病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严密观察病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对有呼吸困难者及时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切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对 呼 吸 麻 痹 者 应 立 即 施 行 人 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呼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癫痫挣续状态的治疗可依次选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列抗癫痫药物制止发作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 xml:space="preserve">地西泮 １０ </w:t>
      </w:r>
      <w:r>
        <w:rPr>
          <w:rFonts w:eastAsia="宋体" w:cs="宋体" w:ascii="宋体" w:hAnsi="宋体"/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 ｍｇ静脉注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速度不超过每分钟 ２ ｍ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效改用其他药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效而复发者可在 ３０ 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钟后重复注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或将地西泮 １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０ ｍｇ 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 ５％葡萄糖溶液 ５００ ｍＬ 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于 １２ 小时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缓慢静路滴注②苯妥英钠 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２０ ｍ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 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释于生理盐水 ２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０ ｍＬ 作静脉注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速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不超过 ５０ ｍ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ｍｉｎ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③异戊巴比妥钠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溶解于注射用水 １０ ｍＬ 作静脉注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速度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超过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ｍｉｎ 应注意有无呼吸抑制和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降低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④ １０％ 水 合 氯 醛 ２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 ｍＬ 保 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灌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于帕金森病的病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食物应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先切成小块、磨碎或给予半流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易于咀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吞咽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所以“食物不应切成小块或磨碎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避免进食时呛咳”是错误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重症肌无力的病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食前应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充分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或在服药后 １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 分钟产生药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再进餐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穿刺后穿刺点上覆盖纱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胶布固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协助病人去枕平卧位 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时会出现头痛、呕吐或眩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能是低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压所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知道病人延长平卧的时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给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多饮水或静脉滴注生理盐水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使头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缓解或消失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脑血管造影的适应证包括脑血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疾病颅内动麻瘤、动静脉畸形、动脉狭窄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塞、脑动脉痉挛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吉兰－巴雷综合征的病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情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定后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周开始恢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８５％的病例可获完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恢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所以 “肢体不能完全恢复病前的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”是错误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病人首先考虑为慢性阻塞性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疾病急性发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时病人出现低氧的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考虑慢性阻塞性肺疾病的严重并发症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衰竭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呼吸衰竭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频率、节律和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度均可发生变化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慢性阻塞性肺疾病为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气性呼吸困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现点头或提肩呼吸等伴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辅助呼吸肌参与呼吸运动的体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严重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潴留可引起呼吸停止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慢性阻塞性肺疾病病人保持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道通畅的有效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吸痰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是吸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前、中、后均应吸入纯氧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分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吸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引起低氧血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密切观察病人的意识状态、心律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率、呼吸、血压、皮肤黏膜状况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旦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病情变化立即进行抢救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此时心脏仍处于心电不稳定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嘱病人卧床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减少心肌耗氧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对交感神经的刺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严格做好心电监测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便及时发现晕厥的再次发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加强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护理严密观察病人的意识状态、生命体征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记录出入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定期监测电解质水平及血气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析结果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保证病人摄入足够的热量和营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高血压急症病人首先应注意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卧床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抬高床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一切不必要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刺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持呼吸道通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吸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安定病人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绪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建立静脉通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遵医嘱尽早应用降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药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指导高血压急症病人坚持低盐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低脂、低胆固醇饮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限制动物脂肪、内脏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鱼子、软体动物、甲壳类食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吃新鲜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菜、水果、防止便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肥胖者控制体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每日总热量摄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养成良好的饮食习惯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嚼慢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过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少吃零食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劝戒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饮酒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钠盐每天摄入应低于 ６ 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降压过程中应严格遵医嘱控制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密切观察药物的不良反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选的降压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是硝普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了做好用药护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必须牢记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药剂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硝普钠的初始剂量为 １０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 xml:space="preserve">２５ </w:t>
      </w:r>
      <w:r>
        <w:rPr>
          <w:rFonts w:eastAsia="宋体" w:cs="宋体" w:ascii="宋体" w:hAnsi="宋体"/>
          <w:sz w:val="24"/>
          <w:szCs w:val="24"/>
        </w:rPr>
        <w:t>μ</w:t>
      </w:r>
      <w:r>
        <w:rPr>
          <w:rFonts w:ascii="宋体" w:hAnsi="宋体" w:cs="宋体"/>
          <w:sz w:val="24"/>
          <w:szCs w:val="24"/>
        </w:rPr>
        <w:t xml:space="preserve">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ｍｉｎ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后再根据血压情况遵医嘱逐渐加量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１７ 年全国卫生专业技术资格考试护理学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中级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考前压轴密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黏液脓血便是本病活动期的重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应用柳氮磺吡啶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可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恶心、呕吐、皮疹、粒细胞减少及再生障碍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贫血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应嘱病人餐后服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服药期间定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复查血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结肠镜检查是本病诊断的最重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段之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直接观察病变肠黏膜并进行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内镜下可见病变肠黏膜充血和水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糙呈颗粒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质脆易出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黏膜上有多发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浅溃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散在分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亦可融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面附有脓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泌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也可见假息肉形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肠袋变钝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失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过溃疡出血的病史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无其他特殊情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判断由于长期小量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溃疡出血而造成贮存铁缺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引发缺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贫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人出现黑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能的原因是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疡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当溃疡的出血量小而且速度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大便的外观不一定会发生改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通过大便潜血试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才可以检查出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也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是服用铁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铁剂与肠道内硫化氢生成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色硫化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且硫化铁刺激肠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黏膜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泌大量黏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便因此呈现出像柏油似的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光泽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本病病人为缺铁性贫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口服铁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需控制其病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溃疡不应大量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可能的原因只能与口服铁剂有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本题考查糖尿病的饮食治疗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尿病病人应少食多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在于合理加餐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本题考查糖尿病护理中的日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监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本题考查糖尿病并发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在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程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于病人掌握不好药物剂量容易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低血糖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于慢性肾衰竭行透析治疗的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于透析过程中损耗蛋白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蛋白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以摄入略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约 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ｇ </w:t>
      </w:r>
      <w:r>
        <w:rPr>
          <w:rFonts w:eastAsia="宋体" w:cs="宋体" w:ascii="宋体" w:hAnsi="宋体"/>
          <w:sz w:val="24"/>
          <w:szCs w:val="24"/>
        </w:rPr>
        <w:t>/ (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慢性肾衰 ＧＦＲ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５０ ｍＬ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ｍｉ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蛋白质摄入量需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在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 ｇ </w:t>
      </w:r>
      <w:r>
        <w:rPr>
          <w:rFonts w:eastAsia="宋体" w:cs="宋体" w:ascii="宋体" w:hAnsi="宋体"/>
          <w:sz w:val="24"/>
          <w:szCs w:val="24"/>
        </w:rPr>
        <w:t>/ (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且减少植物蛋白质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减轻蛋白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肾功能进一步损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肾衰竭病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蛋白摄入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 ｇ </w:t>
      </w:r>
      <w:r>
        <w:rPr>
          <w:rFonts w:eastAsia="宋体" w:cs="宋体" w:ascii="宋体" w:hAnsi="宋体"/>
          <w:sz w:val="24"/>
          <w:szCs w:val="24"/>
        </w:rPr>
        <w:t>/ (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适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补充必需氨基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待病情好转后可逐渐恢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常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于肾病综合征未发生肾功能不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予以病人正常量优质蛋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病人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了肾功能不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则需根据病人肾功能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适当减少蛋白质摄入量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E-BZ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150">
          <wp:simplePos x="0" y="0"/>
          <wp:positionH relativeFrom="margin">
            <wp:posOffset>-1124585</wp:posOffset>
          </wp:positionH>
          <wp:positionV relativeFrom="margin">
            <wp:posOffset>4166235</wp:posOffset>
          </wp:positionV>
          <wp:extent cx="3390265" cy="3140710"/>
          <wp:effectExtent l="0" t="0" r="0" b="0"/>
          <wp:wrapNone/>
          <wp:docPr id="5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97">
          <wp:simplePos x="0" y="0"/>
          <wp:positionH relativeFrom="margin">
            <wp:posOffset>105410</wp:posOffset>
          </wp:positionH>
          <wp:positionV relativeFrom="margin">
            <wp:posOffset>5918835</wp:posOffset>
          </wp:positionV>
          <wp:extent cx="3390265" cy="3140710"/>
          <wp:effectExtent l="0" t="0" r="0" b="0"/>
          <wp:wrapNone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44">
          <wp:simplePos x="0" y="0"/>
          <wp:positionH relativeFrom="margin">
            <wp:posOffset>1334135</wp:posOffset>
          </wp:positionH>
          <wp:positionV relativeFrom="margin">
            <wp:posOffset>3851910</wp:posOffset>
          </wp:positionV>
          <wp:extent cx="3390265" cy="3140710"/>
          <wp:effectExtent l="0" t="0" r="0" b="0"/>
          <wp:wrapNone/>
          <wp:docPr id="7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93">
          <wp:simplePos x="0" y="0"/>
          <wp:positionH relativeFrom="margin">
            <wp:posOffset>3487420</wp:posOffset>
          </wp:positionH>
          <wp:positionV relativeFrom="margin">
            <wp:posOffset>4966335</wp:posOffset>
          </wp:positionV>
          <wp:extent cx="3390265" cy="3140710"/>
          <wp:effectExtent l="0" t="0" r="0" b="0"/>
          <wp:wrapNone/>
          <wp:docPr id="8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299">
          <wp:simplePos x="0" y="0"/>
          <wp:positionH relativeFrom="margin">
            <wp:posOffset>-942975</wp:posOffset>
          </wp:positionH>
          <wp:positionV relativeFrom="margin">
            <wp:posOffset>-415290</wp:posOffset>
          </wp:positionV>
          <wp:extent cx="3390265" cy="3140710"/>
          <wp:effectExtent l="0" t="0" r="0" b="0"/>
          <wp:wrapNone/>
          <wp:docPr id="1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48">
          <wp:simplePos x="0" y="0"/>
          <wp:positionH relativeFrom="margin">
            <wp:posOffset>2422525</wp:posOffset>
          </wp:positionH>
          <wp:positionV relativeFrom="margin">
            <wp:posOffset>-130810</wp:posOffset>
          </wp:positionV>
          <wp:extent cx="3390265" cy="3140710"/>
          <wp:effectExtent l="0" t="0" r="0" b="0"/>
          <wp:wrapNone/>
          <wp:docPr id="2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46">
          <wp:simplePos x="0" y="0"/>
          <wp:positionH relativeFrom="margin">
            <wp:posOffset>-809625</wp:posOffset>
          </wp:positionH>
          <wp:positionV relativeFrom="margin">
            <wp:posOffset>1861185</wp:posOffset>
          </wp:positionV>
          <wp:extent cx="3390265" cy="3140710"/>
          <wp:effectExtent l="0" t="0" r="0" b="0"/>
          <wp:wrapNone/>
          <wp:docPr id="3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95">
          <wp:simplePos x="0" y="0"/>
          <wp:positionH relativeFrom="margin">
            <wp:posOffset>1905000</wp:posOffset>
          </wp:positionH>
          <wp:positionV relativeFrom="margin">
            <wp:posOffset>1794510</wp:posOffset>
          </wp:positionV>
          <wp:extent cx="3390265" cy="3140710"/>
          <wp:effectExtent l="0" t="0" r="0" b="0"/>
          <wp:wrapNone/>
          <wp:docPr id="4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医学首选，金英杰教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E-BZ;Segoe Print" w:hAnsi="E-BZ;Segoe Print" w:eastAsia="E-BZ;Segoe Print" w:cs="E-BZ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</dc:creator>
  <dc:description/>
  <dc:language>en-US</dc:language>
  <cp:lastModifiedBy>网推-粟兴秀</cp:lastModifiedBy>
  <dcterms:modified xsi:type="dcterms:W3CDTF">2018-01-12T12:1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