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妇科护理学</w:t>
      </w:r>
      <w:r>
        <w:rPr>
          <w:rFonts w:ascii="宋体" w:hAnsi="宋体" w:cs="宋体"/>
          <w:sz w:val="44"/>
          <w:szCs w:val="44"/>
          <w:lang w:val="en-US" w:eastAsia="zh-CN"/>
        </w:rPr>
        <w:t>试卷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巨幼细胞贫血的实验室检查结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大细胞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、血小板增生显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检查见红系增生活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各阶段巨幼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维生素 Ｂ 低于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叶酸低于正常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欲衡量小儿营养状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应做下列哪项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身长的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、下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流行性乙脑的流行季节主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夏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夏秋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秋冬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冬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农历计算预产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如何推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乳具有下列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是产后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分泌的乳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量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含蛋白质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脂肪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富含免疫物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生长发育调节因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自哪级开始参与气体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细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性细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央型肺癌一般是指发生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叶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以下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以上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钾血症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补钾过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功能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入大量库存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属于冠心病危险因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脂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绝经期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岁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胰腺癌有定性诊断意义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超声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癌胚抗原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胃炎的确诊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液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钡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始喂哺母乳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临产标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胎粪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褐色、干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、糊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陶土色、软膏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淡黄色水样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墨绿色、黏稠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癌最常见的组织学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未分化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类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再生障碍性贫血最多见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司匹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柔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泰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磷酰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的主要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肢接触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接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好发于儿童的卵巢肿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性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胚窦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颗粒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勃勒纳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淋巴结转移的常见部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上琳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侧腋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侧腋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旁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潜血持续阳性多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浅表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萎缩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壶腹部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特异性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溶血性链球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伤风芽胞梭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女性生命中可发育成熟的卵泡数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 个或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０ 个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肺复苏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常见的继发性病理改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肌缺氧性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透明膜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缺氧性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黏膜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小管上皮细胞大量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外伤性血气胸最简便可靠的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出现呼吸困难及低血容量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穿刺抽出血液和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检查患侧大片密度增高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叩诊患侧为浊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音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超声探查见有液平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的正常范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４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３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高渗性脱水病理生理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水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水 ＝失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钾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梗阻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肠腔积液主要来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口饮入尚未被吸收的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梗阻近端的胃肠分泌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腔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壁血管漏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壁炎症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癌特异性的血清标志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氨酰转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胎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丙转氨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酸脱氢酶同工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α</w:t>
      </w:r>
      <w:r>
        <w:rPr>
          <w:rFonts w:ascii="宋体" w:hAnsi="宋体" w:cs="宋体"/>
          <w:sz w:val="24"/>
          <w:szCs w:val="24"/>
        </w:rPr>
        <w:t>－抗胰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家族史的卵巢癌患者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良性肿瘤中临床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浆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熟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胆道蛔虫病发病无关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功能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心、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驱虫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狭窄引起心功能代偿最主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脏节律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心室肥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回心血容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心室腔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心房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引起左心室后负荷增加的主要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回流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对性主动脉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周血管阻力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血容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炎按病因及病理变化的不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为不同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糜烂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慢性支气管炎病情加剧的重要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气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粉尘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复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新生儿低血糖标准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糖</w:t>
      </w:r>
      <w:r>
        <w:rPr>
          <w:rFonts w:eastAsia="宋体" w:cs="宋体" w:ascii="宋体" w:hAnsi="宋体"/>
          <w:sz w:val="24"/>
          <w:szCs w:val="24"/>
        </w:rPr>
        <w:t>&l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上呼吸道感染的最常见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革兰阳性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支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衣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见引起胃泌素升高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球部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糜烂型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萎缩性胃体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典型心绞痛的诱因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劳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被诊断为子痫前期轻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 ２４小时尿蛋白定量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巨结肠的发病机制主要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的平滑肌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交感神经丛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扩张结肠部分的平滑肌和弹力纤维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肠壁的肌间神经节细胞缺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发生在结肠近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判断新生儿缺血缺氧性脑病的预后有一定参考价值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元特异性烯醇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颅 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 扫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核磁共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 Ｂ 超监护不能显示的项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肺成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胎心搏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双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提示功血的发生是由于黄体功能不足的检查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呈单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 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宫颈黏液结晶检查出现羊齿植物叶状结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血清孕酮值处在卵泡期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阴道脱落细胞涂片表现为中高度雌激素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复方短效口服避孕药避孕机制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异物的局部效应发挥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变子宫内膜形态与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适于受精卵着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变宫颈黏液性状使黏液量变少、黏度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精子穿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受持续的雌、孕激素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卵管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分泌和蠕动频率发生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改变受精卵正常的运行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子宫内膜癌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子宫、双附件切除术及盆腔淋巴清扫术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后 ４８ 小时拔除尿管后自行排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阴道有尿液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仍可自行排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诊断为尿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明确瘘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需做的辅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靛胭脂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尿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泄性尿路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显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气性呼吸困难严重者可出现三凹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三凹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上窝和肋间隙在吸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上窝和肋间隙在呼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下窝和肋间隙在吸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下窝、锁骨上窝和肋间隙在吸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下窝和肋间隙在呼气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慢性阻塞性肺气肿最常见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支气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哮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间质纤维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结核化学药物治疗的治疗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足量、规律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足量、规律、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规律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呼吸衰竭的正确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通气功能明显减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的节律、频率和幅度发生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膜充血、水肿和精神、神经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ＰａＣＯ２ 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６ ｋＰａ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、 ＰａＯ２ 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性支气管扩张的唯一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脓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咯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痰与体位变化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可以导致心脏压力负荷加重的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关闭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功能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性期前收缩的心电图特征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前出现的 ＱＲＳ 波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群时限超过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宽大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前有 Ｐ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偿间歇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最基本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剧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张力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粥样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前最佳的系统性红斑狼疮筛选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狼疮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狼疮带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核抗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补体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细血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农药中毒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胆碱酯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７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７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９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汽车撞伤右胸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部 Ｘ 线检查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侧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 ２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处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穿排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闭式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牵引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膀胱肿瘤最重要、不可或缺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合诊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脱落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道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巨细胞瘤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瘤样病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发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擦伤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淤血、肿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皮破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呈多数小裂口及浆液渗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创缘较平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可渗可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移植器官的保存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温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温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热缺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冷缺血为热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断血流后不应立即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癌最常见的病理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浸润性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浸润性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性特殊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性非特殊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罕见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肺炎的发病年龄最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任何年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治疗首选抗生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庆大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环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正常卵巢临床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成年女性卵巢约 ４ ｃｍ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 xml:space="preserve">３ ｃｍ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>１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由骨盆漏斗韧带与子宫相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髓质内有数以万计的原始卵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位于阔韧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白膜是一层立方形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纵轴与母体纵轴的关系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姿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手术操作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充分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早期鉴别葡萄胎和侵蚀性葡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 Ｘ 线摄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刮宫葡萄胎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及彩色多普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输卵管造影术或宫腔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清 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－ｈＣＧ 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支气管扩张的最常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先天性发育缺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外部纤维的牵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－肺组织感染和阻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遗传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机体免疫功能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非特异性感染病原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溶血性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血压数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来睡眠不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尿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有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不适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腹股沟区出现肿块并逐渐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阴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该患者可能是腹股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发病有关的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数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不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不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病综合征最根本的病理生理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蛋白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蛋白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胆固醇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密度脂蛋白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炎的特征性表现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晨尿有氨臭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行 ＥＣＧ 检查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 波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代之是 ４０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左右的 ｆ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ＱＲ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波形态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ＱＲＳ 波群间隔绝对不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率通常在每分钟 １１０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心电图可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上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半年前因原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癌行右半肝切除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后建议其门诊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随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能早期预测癌肿复发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Ｌ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ＧＧ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型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性肝动脉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监测 ＡＦＰ 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我国引起慢性肾衰竭的最常见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肾盂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肾小球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狼疮性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贫血时血红蛋白含量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６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５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５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４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４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３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３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１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 ＣＯ 中毒最主要的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接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唇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中碳氧血红蛋白含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的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氧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休克的认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动脉血压下降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心排出量减少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各种原因引起的组织灌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足和细胞缺氧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是遭受打击后意识丧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复苏药物的目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心律失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急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血容量和电解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脑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甲状腺功能亢进患者病情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主要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欲亢进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率增快和脉压增大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突眼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肿大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减轻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膜刺激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痛、反跳痛、肌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亢进、压痛、反跳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消失、腹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板状腹、压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射性呕吐、恶心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检查可见气液平面及胀气肠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时间在肠梗阻发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肺炎克雷伯杆菌肺炎临床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红胞正常或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红棕色胶冻状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壮年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后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起病急、胸痛、畏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庆大霉素及第三代头孢菌素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晚餐后突发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持续性剧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急性胰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血清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粉酶升高的规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２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发病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达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２４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８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１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４８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感染性肺炎出生前的常见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感染性肺炎出生后的常见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离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带蒂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吻合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联合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离皮片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伤寒最常用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痢疾的确诊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炎后肝硬化所致门静脉高压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吸虫肝硬化所致门静脉高压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静脉阻塞综合征所致门静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的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１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１４５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至 ６ 岁小儿贫血的诊断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岁小儿贫血的诊断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圆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阔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骶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漏斗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固定子宫颈于正常位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接保持子宫呈前倾位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子宫在盆腔正中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艾滋病传播途径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性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性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桌进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位菌群失调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抗菌药物不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插管或介入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功能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结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鹅口疮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碳酸氢钠液擦洗口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治疗原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涂甲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大抗生素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应用抗真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的保存方法不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储物架及运送车要保持干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应有合格标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标明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快速压力蒸汽灭菌物品不论是否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均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储藏房间要保持湿式清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扬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应与未无菌物品分开存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沟通障碍的原因中不属于发送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障碍的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不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内容的不确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达模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传递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失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误解的可能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言行不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理解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病区设置隔离室的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病人提供良好的休息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于对病人进行监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感染源与传播的途径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感染源与易感宿主从空间上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方便家属探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暴发中流行病学处理的基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步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三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证实流行或暴发→查找感染源→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证实流行或暴发→组织落实有效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措施→写出调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感染源→证实流行或暴发→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引起感染的因素→证实流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暴发→查找感染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感染源→查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→</w:t>
      </w:r>
      <w:r>
        <w:rPr>
          <w:rFonts w:ascii="宋体" w:hAnsi="宋体" w:cs="宋体"/>
          <w:sz w:val="24"/>
          <w:szCs w:val="24"/>
        </w:rPr>
        <w:t>证实流行或暴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腔科的牙钻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水平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水平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为某冠心病病人进行健康教育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向你表达了他认为吸烟对他的健康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产生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即使在患病期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他仍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想戒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的这种行为受到了哪类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倾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成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习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资源评估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与政策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化学消毒剂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用于空气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戊二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５％乙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过氧乙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耐热、不耐湿的物品消毒宜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氧乙烷气体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照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蒸汽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液浸泡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离辐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控制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监视各项活动以保证它们按计划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并纠正各种重要偏差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重要性包括在执行组织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的保障作用和在管理职能中的关键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类型包括前馈控制、同期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反馈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基本过程包括建立标准、衡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绩效和纠正偏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基本方法包括预算控制、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、进度控制和数据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病人最后的护理结果的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近中期效果评价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应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局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结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后处理针头的方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过的针头采用双手“复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将针尖指向身体任何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后不用手去除针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针头放入防水耐刺穿的容器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过的针头不再重复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原位菌群二度失调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发生了数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暂时性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发生了种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构的暂时性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比例发生了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性波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转移到另一 部 位 定 植 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逆性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使用的氧气湿化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消毒 ２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清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 １ 次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人专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进行终末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的实践性下列哪句不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时间性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按时完成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面广量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常处于劳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要保证 ２４ 小时连续不间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责任性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常处于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为护理对象提供健康服务就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生物从外界环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在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部位不断生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种现象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标准预防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不被看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传染性的物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和尿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汗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管理理论的基本出发点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高劳动生产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行科学化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人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现公平的分配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健全的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部根据护理专业的发展变化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调整工作模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循的动态管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益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弹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价值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病人使用后的器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、去污、清洗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、清洗、消毒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洗、去污、消毒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、消毒、清洗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洗、灭菌、消毒、去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确定健康教育的计划目标时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必须最终得以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体目标是由三个“ Ｗ” 和两个“ 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是宏观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较为笼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可分解为多个具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体目标是一些具体的量化的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害健康的行为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脂高糖低纤维素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 型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生活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 型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除下列哪项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是采用观察法收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量患者的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右下肺有无湿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触摸皮肤温度、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阅读患者的查体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看患者尿液的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达到高水平消毒法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聚维酮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扎溴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喹诺酮类抗菌药的主要作用机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菌细胞壁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固醇类药物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真菌引起的医院感染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常见的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霉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隐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光滑念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色念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李斯特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交距离通常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ｍ 以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０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 ｃｍ 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０ ｃｍ 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护理合格率的评价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务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高度危险物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尿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舌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粪－口途径传播的肝炎病毒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戊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、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丙型、戊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区域物体表面消毒不合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通手术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抢救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０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炎病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室的工作人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细菌总数 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前需预防性使用抗生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阴道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修补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扁桃体摘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护理管理标准规定一级医院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与护理人员之比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∶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公认为“科学管理之父”的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卢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泰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韦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亚当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梅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用品污染后的危害程度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爱探究、好攻击、易激惹、喜欢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”属于哪一行为发展阶段的主要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自主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巩固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我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目标管理局限性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制定有难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限制管理者能力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灵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忽视成本估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着计算机技术的日益成熟和广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管理幅度管理层级的理论也发生着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符合目前变化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层管理功能正逐渐由计算机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幅度变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层级变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日益由扁平化走向高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传递加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图不能提供的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挥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、财、物的流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幅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中与分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人才结构的群体结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业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级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年龄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知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智能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条条大路通罗马”描述的有效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策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一味说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恰当的沟通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接受者的观点和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反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协调基本要求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协调与连续协调相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根本上解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当事者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大多数人的利益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房护士长最有效的监督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取所有护士的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派专人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之间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之间相互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观的演变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出“全面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客满意”概念的阶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符合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适用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满意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卓越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全面质量满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护理质量管理中树立“第一次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情做对”观念的护理质量管理基本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患者为中心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为主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工作标准“零缺陷”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员参与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于事实的决策方法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教育目的或内容进行分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教育研究领域范畴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校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疾病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保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信息和讯息的界定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是一种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泛指人类社会传播的一切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传播产生传、受双方有意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传播产生传、受双方之间的互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是由信息符号构成的抽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讨论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适宜的小组人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 人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在门诊诊疗过程中接受的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住院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诊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入院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实施患者健康教育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要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患者教育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析患者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订患者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患者教育的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价教育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医院获得性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水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红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脐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人体微生态平衡的因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系统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服用坑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咽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静脉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灯照射强度监测至少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月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季度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半年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年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一年半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应立即洗手的条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患者的分泌物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患者的血液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脱去污染手套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同一个患者身体的同一部位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污染器械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肝炎传播途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－口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直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污染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污染水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肝炎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共同就餐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拥抱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空气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握手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的特性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部适应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层次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仪器设备的维护计划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短期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管理的基本精神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自我管理为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员工参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视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调自我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共同制定的目标为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沟通障碍中属于接受者障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不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达模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失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度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言行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沟通策略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正式沟通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接受者的观点和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反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一味说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的谈话技巧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掌控下属发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启发下属聆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情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启发下属讲真情实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抓住所有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规避敏感话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护理所用材料及药品购买控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控制的对象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财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护理管理控制关键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护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键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有科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获取患者满意程度的最佳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问卷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话随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患者直接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方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促进的三个基本策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倡、协调、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倡、赋权、协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、赋权、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、赋权、倡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倡导、赋权、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健康促进活动领域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定促进健康的公共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描述人群的健康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展个人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社区行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整卫生服务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的行为的基本构成要素有行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、行为客体、行为环境、行为手段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类的行为因遗传、环境以及学习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历的不同而千差万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丰富多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出较大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差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害健康行为的主要特点是危害性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和稳定性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样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应具有的特点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传播者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传播媒介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受者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传播环境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主管部门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传播中受者在接触信息时普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存在的心理特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中培养大肠埃希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乳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消毒、灭菌、隔离、无菌技术等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可有效地预防和控制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合理使用抗菌药物和免疫抑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药物降低感染风险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蒸汽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热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滤过除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煮沸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的消毒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物免疫血清的除菌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用金属器械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清洁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一次性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医用口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口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穿隔离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接触血液及污染物品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手术等无菌操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递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被译成能理解的一系列符号的过程属于沟通步骤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包括接受、译码和理解三个环节的沟通步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沟通属于沟通步骤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度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算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技术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实际情况与预算计划对比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发现问题、纠正偏差的控制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生产和工作的进程在时间上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把执行结果与预期目标及标准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照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以发现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采取纠偏措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机相关性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医院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医院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碘伏消毒液原液局部擦拭 ２ 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碘伏消毒液原液局部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０００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Ｌ 葡萄糖酸氯己定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含量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１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 氯己定乙醇溶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部擦拭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适用于穿刺部位的皮肤消毒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用于手术切口部位的皮肤清洁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用于伤口创面消毒的冲洗方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科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自然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广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源和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基本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二重性的体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倒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竖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斜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器械包、硬式容器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、盘、碗类物品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纸袋、纸塑包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妇泌尿系统变化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夜尿量多于日尿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末期出现尿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饭后可出现糖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脏负担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患急性肾盂肾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左侧多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外测量值在正常范围内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结节间径 ７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髂嵴间径 ２６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后矢状径 ７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耻外径 １６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髂棘间径 ２２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第一产程分期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伏期是指从临产规律宫缩至宫口扩张 ４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需 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跃期是指从宫口扩张 ４ ｃｍ 至宫口开全 １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需 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速期是指宫口扩张 ４ ｃｍ 至 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需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大加速期是指宫口扩张 ５ ｃｍ 至９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需 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速期是指宫口扩张 ９ ｃｍ 至宫口开全 １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需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是新生儿特殊生理现象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体重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有少量血性黏液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房肿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有散在红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胎儿窘迫最明显的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动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心率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胎粪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头皮血 ｐＨ 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头皮血氧分压的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硫酸镁在先兆早产患者中的主要用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压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除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肿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胎肺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羊水过多大多发生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３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合并重度缺铁性贫血对胎儿的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孕妇患有重度贫血时可导致胎儿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孕妇患有重度贫血可引起胎盘缺血而发生胎儿发育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孕妇患有重度贫血时可导致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孕妇患有重度贫血时可导致死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孕妇患有重度贫血时可导致胎儿生长受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并发症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带脱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宫内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出血的治疗原则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考虑子宫切除止血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粘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可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乳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尿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盂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褥感染的防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处理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时尽量少做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前、产时常规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期保持外阴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期加强卫生宣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连锁显性遗传病ꎻ母亲为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父亲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代中女儿患病风险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青春期开始的最重要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毛、腋毛开始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声音变得高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变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房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初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母体妊娠中期常见心理社会反应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胎动出现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开始接受妊娠的事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爱恨交加的矛盾心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未出生的孩子起名字、猜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孕妇的注意力集中于自己和胎儿身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心孩子的喂养和生活护理等方面的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测量值低于正常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耻外径 １８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髂棘间径 ２３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髂嵴间径 ２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结节间径 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后矢状径 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临产后宫颈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多是宫颈管消失与宫颈口扩张同时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产妇一般是宫颈管先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口后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管消失过程是先形成漏斗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渐缩短直至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羊水囊的形成阻碍宫颈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后胎先露直接压迫宫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慢宫颈口扩张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重型胎盘早剥的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要症状为突发持续性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间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剥离面不超过胎盘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外出血和混合性出血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程度与外出血量成正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双胎妊娠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第二胎为臀位则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静脉滴注缩宫素助第二胎娩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肌注缩宫素预防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人工破膜娩出第二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胎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使用缩宫素预防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子痫前期孕妇孕晚期出现腹痛伴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缺铁性贫血对妊娠影响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贫血可导致孕妇发生贫血性心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轻度贫血对胎儿影响不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贫血可导致妊娠期高血压疾病发生率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重度贫血可导致产褥感染发生率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铁可以通过胎盘双向运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在一般情况下胎儿摄取占主要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期糖尿病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胎盘分泌的激素具有抗胰岛素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肾糖阈降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糖不能恰当反映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母体对胰岛素的需要较非孕时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娩后胰岛素的用量应与妊娠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糖尿病容易合并酮症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中晚期受胰岛素抵抗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使隐性糖尿病显性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往无糖尿病的孕妇发生糖尿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性枕后位不易发生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先兆子宫破裂的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心无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迅速出现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体部肌肉菲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病理性缩复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全腹压痛、反跳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在第一产程发生羊水栓塞患者的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肾上腺皮质激素抗过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解痉药物解除支气管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治疗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与治疗肾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慢性盆腔炎的病理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浆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输卵管卵巢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腺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卵巢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巧克力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期常见症状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后期常有跟部及小腿下半部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休息后消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正常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 ６ 周左右出现恶心、晨起呕吐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孕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２ 周左右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频、尿急、阴道分泌物增多症状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妊娠初 ３ 个月及末 ３ 个月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肢肌肉痉挛是孕妇缺钙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减少易出现生理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容易发生心衰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３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美国学者鲁宾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Ｒｕｂ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８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认为孕妇为接受新生命的诞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个人及家庭的功能完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须完成的心理发展任务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保自己及胎儿能安全顺利地度过整个孕产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使家庭重要成员接受新生儿及对母亲角色的认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习为孩子奉献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习为丈夫奉献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上与胎儿连成一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产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门检查或阴道检查用来确诊胎方位的颅缝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额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矢状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字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颞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宫缩痛自然消失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１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胎儿窘迫的主要处理原则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必须立即行剖宫产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早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改善缺氧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快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快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胎盘早剥的处理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经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促使及早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及早使肝素预防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型胎盘早剥患者可给予期待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哪项是双胎妊娠分娩时正确的处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立即断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立即人工破膜娩出第一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注缩宫素防止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胎为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行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胎娩出后宜用腹带紧裹腹部以预防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合并心脏病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法洛四联症患者不宜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娩期及产后的最初３ 天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患有心脏病的孕妇最危险的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Ⅲ</w:t>
      </w:r>
      <w:r>
        <w:rPr>
          <w:rFonts w:eastAsia="宋体" w:cs="宋体" w:ascii="宋体" w:hAnsi="宋体"/>
          <w:sz w:val="24"/>
          <w:szCs w:val="24"/>
        </w:rPr>
        <w:t>~ Ⅳ</w:t>
      </w:r>
      <w:r>
        <w:rPr>
          <w:rFonts w:ascii="宋体" w:hAnsi="宋体" w:cs="宋体"/>
          <w:sz w:val="24"/>
          <w:szCs w:val="24"/>
        </w:rPr>
        <w:t>级孕妇分娩期行剖宫产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宜再妊娠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娩后应立即行绝育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时产后应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合并糖尿病对胎儿的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形儿发生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胰岛素分泌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易发生反应性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围生儿病死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抵抗力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需按早产儿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合并乙型肝炎患者分娩期的处理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钳助产缩短第二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立即注射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产后备新鲜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肌内注射维生素 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病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胎膜早破的治疗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 １２ 小时后应给予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不必要的肛诊与阴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均应选择剖宫产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期待疗法适用于孕 ２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５ 周不伴感染、羊水池深度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３ ｃｍ 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期达 ３５ 周以上并有分娩发动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乏力导致的产后出血可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未剥离前即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立即出现阴道持续性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鲜红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娩出后阴道流血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不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娩出后阴道多量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体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轮廓不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摩子宫时宫底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素月经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周期为３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排卵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两次月经中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次月经来潮后 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次月经干净后 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次月经来潮前 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 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女 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孕３６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 １３５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动监测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来医院做产前咨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想了解自身生理和心理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化情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关于该孕妇循环及血液系统变化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脏向左、向上、向前移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平均增加 ２ 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发生下肢、外阴静脉曲张和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处于高凝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稀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蛋白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６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动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 １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宫高 ２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 １３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敏感性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Ｂ 超检查羊水指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外观无畸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关于该患者的处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促进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门诊随访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剖宫产结束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羊水量期待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＋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阴道分娩一男活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 ３４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盘、胎膜娩出完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分娩后半小时阴道流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约 ７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宫缩乏力性产后出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该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止血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摩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宫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填塞纱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血管结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次全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左侧大阴唇下 １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见囊性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触之有波动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压痛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 ４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左侧前庭大腺囊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庭大腺囊肿剥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庭大腺囊肿造口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庭大腺囊肿抽液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痛经 ４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性加重半年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后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性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直肠陷凹散在多个痛性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附件未见异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直肠陷凹癌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结婚 ６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夫妻双方检查证实男方一切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方双侧输卵管阻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求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医院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乏实验室培养条件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建议选择的治疗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授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外授精与胚胎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子输卵管内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子宫腔内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诱发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诉停经 ８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觉疲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乳房触痛明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平素月经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４ 天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８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若考虑怀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以上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常见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动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２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期进展顺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来社区医院进行产前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测子宫底高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上 １ 横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上 ２ 横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上 ３ 横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与剑突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剑突下 ２ 横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４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剧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痛 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Ｔ 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ＢＰ ９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有明显的压痛、反跳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举痛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稍大、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闭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附件区有一边缘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的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触痛明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粘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附件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９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半夜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醒突然发现自己睡在血泊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到达医院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接近休克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完全性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部分性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边缘性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程中因胎盘滞留行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剥离胎盘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后 １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寒战、高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腹部疼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下腹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在脐耻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性恶露有臭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可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结缔组织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栓性静脉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３ 岁初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立规律月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次月经来潮持续约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一直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血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稍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附件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红蛋白 ７５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此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首选的止血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雌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孕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刮宫产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止血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雄激素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４５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量流血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下腹剧烈疼痛 ４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Ｔ ３７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Ｐ １０１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ＢＰ ９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举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体稍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附件区可触及一鸭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肿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质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界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压痛明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先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附件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合并重度妊娠期高血压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终止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示胎儿未成熟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磷脂与鞘磷脂比值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Ｓ</w:t>
      </w:r>
      <w:r>
        <w:rPr>
          <w:rFonts w:eastAsia="宋体" w:cs="宋体" w:ascii="宋体" w:hAnsi="宋体"/>
          <w:sz w:val="24"/>
          <w:szCs w:val="24"/>
        </w:rPr>
        <w:t>)≥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肌酐测定≥２ ｍｇ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胆红素类物质用</w:t>
      </w:r>
      <w:r>
        <w:rPr>
          <w:rFonts w:eastAsia="宋体" w:cs="宋体" w:ascii="宋体" w:hAnsi="宋体"/>
          <w:sz w:val="24"/>
          <w:szCs w:val="24"/>
        </w:rPr>
        <w:t>:△</w:t>
      </w:r>
      <w:r>
        <w:rPr>
          <w:rFonts w:ascii="宋体" w:hAnsi="宋体" w:cs="宋体"/>
          <w:sz w:val="24"/>
          <w:szCs w:val="24"/>
        </w:rPr>
        <w:t>ＯＤ４５０ 测值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中脂肪细胞出现率 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测胎头双顶径值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阴道分娩一男婴现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 １ 周患者出现头痛、头晕、胸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上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至 ４０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汗、尿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中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结缔组织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半年经期下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剧烈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约 ２ 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腹泻、头晕、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卧床并服用镇痛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月经周期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量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见异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最有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痛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４ 产 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后即开始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感阴道有脱出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重半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重度糜烂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及子宫颈均脱出于阴道口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判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Ⅰ度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Ⅰ度重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Ⅱ度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Ⅱ度重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Ⅲ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 产 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既往月经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停经 ５０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与他人争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突发腹痛、呕吐、腹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点滴流血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 xml:space="preserve">ＢＰ ８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Ｐ １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右下腹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动性浊音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 ｈＣＧ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助于简单、快速明确诊断的检查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后穹隆穿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 ｈＣＧ 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５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４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＋ 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见红 ５ 小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外测量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线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右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率 １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Ｓ － 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该患者的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 ４ 产 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该患者临产开始的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、宫口扩张、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、胎儿下降感、尿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、宫口扩张、破膜、胎儿下降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且逐渐增强的宫缩、胎儿下降感、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且逐渐增强的宫缩、进行性宫口扩张和胎先露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素月经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停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流血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发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恶心、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吐、晕厥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Ｔ 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Ｐ １２０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ＢＰ ８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５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情痛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双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阴道后穹隆饱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举痛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宫旁有触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对该患者进一步确诊最适宜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后穹隆穿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常规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附件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该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西医结合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休克的同时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休克后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先天性心脏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Ⅱ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孕 ３９ 周入院待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该患者的处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量缩短第二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 后 立 即 在 产 妇 腹 部 放 置沙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预防性使用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感染征象时停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期摄取清淡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量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便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使用缓泻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止母乳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该患者产后 ２４ 小时内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助产妇室内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按需哺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产妇学习护理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控制静脉输液量及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产妇自我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人工流产后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下腹疼痛 １ 年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颈轻度糜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后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 常 大 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活 动 受 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双 附 件 区 增 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者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恰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物理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腹探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处理不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不会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盆腔炎急性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腺肌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卵巢炎性包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发不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道少许流血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腹痛 ３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颈管消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未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晚期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首要的处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次肛查确认宫口开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硫酸镁抑制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 期 间 宫 缩 越 来 越 频 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达 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等强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查宫口开大 ３ ｃ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 继续硫酸镁治疗抑制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剖宫产结束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后即结扎脐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中尽量避免会阴侧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均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４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０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外阴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痒、烧灼痛就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会阴口、肛周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散在的粉红色乳头状突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侧大阴唇上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灰白色融合成片的鸡冠状突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顶部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溃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可能的医学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尖锐湿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子宫颈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阴道假丝酵母菌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者进行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偶若有感染需同时接受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必须住院隔离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会阴部病灶行冷冻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阴唇病灶可手术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时应行剖宫产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需注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首选青霉素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晚阴道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好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期间禁止性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天 ２ 次阴道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３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葡萄胎刮宫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血 ２０ 余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一直无月经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日前突然下腹剧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冷汗昏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贫血 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ＢＰ ８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ＨＲ １０８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Ｔ 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移动性浊音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左侧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 紫蓝结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大小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件有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ｃｍ 直径囊性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痛及反跳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素囊肿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囊肿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囊肿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侵蚀性葡萄胎并发子宫穿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者的紧急处理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静脉通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充血容量及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给予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腹探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或腹腔穿刺进一步明确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定静脉血 Ｐ －ｈＣＧ 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留给日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效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素月经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停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不规则流血 １０ 余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有轻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阵发性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妇科检查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双附件区均扪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例双附件区肿物可能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积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纤维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黄素化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方案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除宫腔内容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使宫腔内容物排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性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子宫切除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后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性交后出血半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中度糜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唇见直径 ２ ｍ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小菜花样肿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旁组织未触及异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前该患者最可能的问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肌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息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腺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要确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首选的辅助检查手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活组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 ＣＴ 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Ｘ 线摄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检发现右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Ｂ 超提示为畸胎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径约 ６ ｃｍꎻ无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、腹胀、无大小便异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侧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件区肿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边界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活动欠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合该患者的治疗手段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＋右附件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附件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囊肿剥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瘤细胞减灭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患者未进行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８ 年后出现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胀、下坠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移动性浊音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侧附件区肿块约 １０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囊性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蒂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上述诊断成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应该进行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子宫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子宫及双附件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附件切除术＋放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附件切除术＋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囊肿剥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酮康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曲松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阴道假丝酵母菌病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淋病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叶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射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般妊娠滋养细胞肿瘤患者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滋养细胞肿瘤经多次化疗未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收的孤立肺转移耐药病灶应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滋养细胞肿瘤子宫大病灶、耐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灶或病灶穿孔出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化疗基础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轻度子痫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度子痫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慢性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现血压升高 １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最高 １５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９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查体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觉头晕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１５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０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早期检查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痛、眼花一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 １８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０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蛋白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＋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眼底动静脉比为 １ ∶ 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视网膜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 ２４ 小时内体温超过 ３８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６ 周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超过 ３８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 ２４ 小时以后至 １０ 天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温 ４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 ２ 次达到或超过 ３８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６ 周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 ４ 小时测一次体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体温超过 ３８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白细胞高于 １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 期 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出 现 发 热、 恶 露 异 常 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病率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待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轻度头盆不称者应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骨盆平面狭窄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顶径达坐骨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以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开全 １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 ８ 周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 １６ 周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 ２０ 周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 ２８ 周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 ３２ 周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胚胎初具人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超声现象可见早期心脏形成并有搏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推断妊娠周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生殖器可辨男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发长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部分孕妇开始自觉胎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推断妊娠周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带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下段前壁外突肌瘤可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底部浆膜下肌瘤易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期营养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容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吃蔬菜、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好摄入优质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食应多样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期可适当补铁、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粗粮不好消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行阴道检查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现胎头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缝在母体骨盆左斜径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囟门在母体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的右前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方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左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左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右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右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枕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沐浴时间应在喂奶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胎心率早期减速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是脐带受压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降幅度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６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它的发生与子宫收缩几乎同时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时间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受孕妇体位或吸氧而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双胎妊娠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儿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稍等片刻再断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多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侧卧位为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产前检查次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监测宫高和腹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胎儿娩出后 ３０ 分钟无宫缩即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告医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告知双胎妊娠不属高危妊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妇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必担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心脏病孕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娩时应做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口开全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鼓励产妇屏气用力以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快结束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中应肌注吗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妇腹部放置沙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预防分娩期心力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前应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洋地黄饱和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力衰竭时应即刻剖宫产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道异常对母儿的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法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入口狭窄易发生胎位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骨盆狭窄可发生持续性枕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胎头长时间嵌顿而导致生殖道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手术产机会增多而导致新生儿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伤和感染发生率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孕妇出现胎膜早破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应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妇采取的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仰卧位抬高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侧卧位抬高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卧位抬高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卧位抬高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膝胸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褥感染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来源只来自自身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栓性静脉炎多于产后 ３ 天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子宫内膜炎可使子宫增大、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病率只由产褥感染引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会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殖道以外的其他感染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腹膜炎及弥漫性腹膜炎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可发现下腹部有压痛、 反跳痛、 腹肌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后泌尿系统感染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通常出现在产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革兰阳性菌为主的上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突发寒战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敏感有效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每日饮水量在 ３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前诊断的对象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过染色体异常儿的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肾病史的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有致畸因素接触史的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夫妇之一有遗传性代谢缺陷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梅毒的描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种全身病变的性传播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原体抵抗力较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化学消毒剂不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原体在体外干燥条件下易生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要为性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通过污染的衣物间接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经产道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经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侵蚀性葡萄胎和绒毛膜癌的主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距良性葡萄胎后发生时间的长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大小程度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ｈＣＧ 水平的高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黄素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绒毛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前需要准确测量患者体重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确计算补液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确计算摄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确计算饮食需要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确计算药物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化疗的疗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早期孕妇产生尿频症状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先露进入盆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液体摄入量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底肌肉松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大的子宫压迫膀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内肾素－血管紧张素系统分泌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间关于补充维生素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Ａ 能预防孕妇皮肤过分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乳头皲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Ｄ 对胎儿机体抵抗力有促进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Ｂ 能预防孕妇阴道上皮细胞角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Ｃ 对胎儿骨、牙齿的正常发育有促进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Ｅ 能促进造血系统的健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正常分娩涉及的相关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复作用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缩时子宫体部肌纤维缩短变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歇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纤维松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完全恢复原来的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轴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连接骨盆各假想平面中点的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倾斜度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妇女直立时骨盆入口平面与地平面形成的角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衔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头双顶径进入骨盆入口平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颅骨最低点接近或达到坐骨棘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着冠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第二产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双顶径已越过骨盆出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间歇期胎头不再回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新生儿 Ａｐｇａｒ 评分的五项依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率、呼吸、体重、哭声、皮肤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率、呼吸、喉反射、皮肤颜色、哭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心 率、 呼 吸、 肌 张 力、 皮 肤 颜 色、 喉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率、呼吸、喉反射、哭声、脐血管充盈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率、呼吸、体重、脐血管充盈度、皮肤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流产患者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完全流产患者需常规应用抗生素避免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难免流产患者需先做凝血功能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惯性流产患者治疗期不必超过以往发生流产的妊娠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内口松弛者必须在未妊娠前做宫颈内口松弛修补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患者需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止性生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过期妊娠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胎粪污染较少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伴有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较出现胎儿生长受限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物质交换与转运能力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过度成熟说明胎盘功能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妊娠的心脏病妇女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般体力活动时有心悸和轻度气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时无症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既往有心力衰竭史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重二尖瓣狭窄伴有肺动脉高压的风湿性心脏病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风湿性心脏病心率快难于控制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伴有严重的内科并发症如慢性肾炎、肺结核等的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协调性子宫收缩乏力患者的心理调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强产妇的信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告知产妇产程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讲明对母儿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议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缓解恐惧心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出现病理性缩复环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梗阻性难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产褥感染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予以高热患者物理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宜取平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床旁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产妇暂停母乳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出院后严格消毒用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褥感染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蛋白、高热量、高维生素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细菌培养和药敏试验选择合适的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供母婴接触机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７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性恶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温水坐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健康教育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治疗原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期每天清洗外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用皂类洗剂清洗外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着棉织内衣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搔抓局部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梅毒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原体是苍白密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一、二期梅毒孕妇的传染性最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传播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接传播多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以皮肤黏膜损害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晚期侵犯心血管和神经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 ＨＩＶ 的健康教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民动员提倡禁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孕套可预防 ＨＩ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ＨＩＶ 可通过胎盘垂直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需作 ＨＩＶ 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ＨＩＶ 感染产妇可对其新生儿进行母乳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妇妊娠期小腿下半部出现水肿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限制盐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限制水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限制盐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限制水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做任何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妇下肢痉挛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钙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腿部受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走路时脚尖先着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伸腿时避免脚趾伸向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局部热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会阴左侧后－侧切开术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会阴前联合中线向左 ３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方向切开会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长约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会阴后联合中线向左 ３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方向切开会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长约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会阴前联合中线向左 ４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方向切开会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长约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会阴后联合中线向左 ４５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方向切开会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长约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会阴后联合中线向左 ４５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方向切开会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长约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高危妊娠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胎儿监测仪及时发现异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断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胎儿窘 迫 者 均 行 剖 宫 产 结 束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孕妇避免猛烈的运动或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新生儿窒息抢救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非手术治疗的护理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可随意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流血不多时不必严密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增加腹压的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暂停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均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高血压疾病的护理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肩娩出后立即静推缩宫素预防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肩娩出后可肌注麦角新碱预防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硫酸镁的应用时间不超过 ２４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均应严格限制食盐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轻度妊娠期高血压疾病患者需绝对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合并心脏病患者的分娩期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Ⅱ级者应行剖宫产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阴道分娩者应缩短第二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用哌替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感染者不需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预防产后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肌注麦角新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妊娠合并缺铁性贫血的防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恰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贫血最好静脉滴注或肌内注射铁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中晚期需要常规应用硫酸亚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规应用右旋糖酐铁或山梨醇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硫酸亚铁一般需 １ 个月才能纠正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重贫血有心功能代偿失调而迫近分娩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禁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子宫破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均发生在妊娠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破裂的程度可分为自发性子宫破裂和损伤性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子宫破裂多见于宫缩乏力导致的产程延长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疾病发展过程可分为先兆子宫破裂和子宫破裂两个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子宫破裂的患者应积极进行全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产褥感染的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孕期宣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末期禁止性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处理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不必要的阴道检查和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超过 ４ 小时仍未分娩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性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外阴阴道假丝酵母菌病患者的健康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裤应煮沸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妇无需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选择剖宫产终止妊娠即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碳酸氢钠坐浴后阴道用药效果更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前复查阴道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伴侣无症状者无需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慢性子宫颈炎症的物理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前肉眼检查排除子宫颈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物理疗法是目前治疗宫颈糜烂最常用的有效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物理治疗后阴道分泌物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行阴道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病变较深者物理治疗后需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周治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除月经期外都可进行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围绝经期综合征性激素替代疗法的护理措施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指导患者根据自身症状随时调整用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向患者解释药物作用、用药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患者睡前服用雌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教会患者自我监测药物的不良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患者有异常阴道出血应及时就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子宫肌瘤月经改变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是肌壁间肌瘤的常见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子宫内膜面积增大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期多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周期多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量可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２ 岁月经初潮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经周期一直无规律性且量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描述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具生育能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殖系统发育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水平较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足以引起高峰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潮后 ２ 年无排卵性月经属病理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不需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有生殖器官器质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 产 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难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９＋４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规律宫缩 ３ 小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诊检查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缩持续 ４５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歇 ３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 １４０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开 ４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膜囊明显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盆内诊正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时最恰当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室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后住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住院待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送产房消毒接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肥皂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６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量阴道流血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宫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此患者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科检查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出现的体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硬如板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大于孕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不清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心遥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先露高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４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超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为前置胎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１０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０ ｍｍＨ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此患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采取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做好剖宫产的术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体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７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 ３ 小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诊断为胎膜早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 ｐＨ 试纸测定的结果应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ｐＨ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ｐＨ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Ｈ 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ｐＨ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ｐＨ 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 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女 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胎动消失 ２ 周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处理后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一死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开始持续不断地阴道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剥离胎盘及使用宫缩剂后仍无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凝血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该患者产后出血的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内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阴道分娩一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产后第 ３ 天体温 ３８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抗生素治疗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为产后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经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１０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７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其他不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的处理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刮宫术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给予抗生素及子宫收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尿妊娠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分泌物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外阴瘙痒 ２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３ 周来常服用罗红霉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潮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黏膜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上覆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膜状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轻度糜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分泌物查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虫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该患者的处理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霉菌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阴道分泌物真菌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达克宁栓阴道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用先锋霉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期间避免性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白带呈黄色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尿急、尿痛和排尿困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、阴道和尿道口红肿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阴道前壁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迫尿道和尿道旁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有脓液外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最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尖锐湿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庭大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宫颈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萄胎清宫术后入院随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血 Ｐ －ｈＣＧ 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正常的时间通常在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腰硬联合麻醉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子宫肌瘤剔除术后返回病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嘱咐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去枕平卧 ６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伤口裂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静脉血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女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生后 ７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 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部出现黄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吮力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小便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微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胆红素测定值为 ２１５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该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蓝光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白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４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痛、头晕 １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今晨剧烈头痛并呕吐 ４ 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ＢＰ １８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１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Ｐ １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 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针对该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估计病情及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理方案最有价值的辅助检查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眼底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血黏度比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细胞比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尿雌激素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肌酐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量阴道流血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胎动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明显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Ｂ 超检查提示前置胎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此患者最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卧位为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门诊继续随访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做好终止妊娠的术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行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合并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性心脏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娩出后应立即采取的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放置沙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注麦角新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下床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绝育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估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 儿 体 重 ４ ０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ＢＰ １４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６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０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水肿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ＮＳＴ 无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盆出口狭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恰当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促进阴道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等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刺激乳头诱发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剖宫产术结束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９＋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阴道分娩一女活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二产程用时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 ３０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盘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间歇性阴道流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有血块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量超过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轮廊不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先应考虑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静脉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残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机制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后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诉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隐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 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体轻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露量多有臭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体温、脉搏、呼吸、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给予敏感、足量、高效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用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感染扩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床边隔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交叉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％苯扎溴铵擦洗外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 ４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自然分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哺乳期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取的避孕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哺乳期内禁止性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哺乳期内卵巢停止排卵不必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然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工具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９ 周来院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胎心听诊结果无关的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成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是否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是否宫内缺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心强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心节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６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度子痫前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剧烈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恶心、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压 ６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剑突下 １ 横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最有可能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２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诉日常活动后感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气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确诊为妊娠合并心脏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功能Ⅲ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止心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妊娠期重点监测时间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放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４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大 ３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协调性子宫收缩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位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胎心 １４６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护理措施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证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子宫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行剖宫产术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膀胱长时间充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采用缩宫素静脉滴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后不久突然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烦躁不安、呛咳、呼吸困难、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数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死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ＤＩ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尿频、尿急、尿痛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道检查发现大量脓性分泌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分泌物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片检查发现白细胞内有大量成对的、肾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革兰阴性双球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尿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子宫颈炎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膀胱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＋２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临产 １６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持续 ２５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间歇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开大 ３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Ｓ－ 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因宫缩痛一直未进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下腹部耻骨联合上方有一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嘱其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小便不能自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该患者疼痛给予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耐心听取患者有关疼痛的诉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估患者疼痛的部位和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告知患者疼痛是正常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耐心等待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必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患者心理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给患者按摩、热敷等方法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该患者的病情给予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患者进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遵医嘱补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用物理方法帮助患者排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助患者作好基础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勤听胎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现异常及时告诉医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患者屏气加快产程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足月分娩一女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生第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布上有白色黏液和少量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乳房略肿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可能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分泌发育不健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系统发育不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体激素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育过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红素破坏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给予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喂糖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去医院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予特殊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挤净乳房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皂液清洗会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４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前检查无异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期无合并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外测量径线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左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胎儿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 ３ ５００ 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临产 １０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开全 １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羊膜囊突出行人工破膜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破膜后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突然出现烦躁不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呛咳、呼吸困难、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为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数分钟后患者死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是该病病理生理变化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身小动脉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敏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脏器功能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ＤＩ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羊水栓塞的预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产前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诱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掌握缩宫素的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掌握破膜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工破膜宜在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缩期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钳刮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刺破胎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流出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钳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掌握剖宫产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预防子宫切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裂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切开后先及时吸净羊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胎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７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４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下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撕裂样疼痛 １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痛逐渐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悸、气促、畏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 xml:space="preserve">ＢＰ ８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 １２０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满腹压痛、反跳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动性浊音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有举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稍大、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浮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附件均有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扪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输卵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妊娠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产合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该患者最恰当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休克后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休克的同时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药活血化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该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首要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蛋白、高胆固醇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开放静脉通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交叉配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常规阴道手术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理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患者焦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病室安静整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６＋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重 ９２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母患有糖尿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应进行的检查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定空腹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口服糖耐量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糖筛查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规产前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确诊为妊娠期糖尿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给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护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早人工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需控制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强产前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孕妇体重计算每日所需热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订合理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监测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用胰岛素可不必控制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是控制糖类的摄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２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２ 年前月经开始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５ 天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量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度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感烦躁、心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 年来反复发作阴道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为围绝经期综合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该患者进行内分泌化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大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到的结果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激素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ＦＳＨ 上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ＦＳＨ 下降 ＬＨ 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ＬＨ 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患者再次出现大量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取的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雌激素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性刮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孕激素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孕激素联合应用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止血药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该患者采取的护理措施中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供心理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除患者思想顾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患者子宫出血停止后立即停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服用性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患者摄入含钙丰富的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向患者家属介绍女性围绝经期的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患者坚持体育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１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产 １８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开大 ８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小时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无进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宫颈扩张活跃期停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缩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静脉滴注引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程仍无进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初步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“子宫破裂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检中发现的最可靠的诊断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疼痛难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烦躁不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心减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见阴道有较多鲜血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下病理性缩复环随宫缩上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轮廓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壁下可清楚扪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此时最适宜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输液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阴道检查明确破裂口部位及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迅速经阴道助产娩出死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剖宫产取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破裂口小、时间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感染者可行修补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即行剖宫产取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行子宫次全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预防子宫破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降低其发生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健全三级保健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异常分娩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提前住院待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守各种阴道手术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掌握宫缩剂使用方法和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胎儿娩出前肌内注射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观察产程识别先 兆 子 宫 破 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剖宫产史的产妇试产时间一般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超过 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粘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可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次人工流产可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过强可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缩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频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前诊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内膜为分泌反应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缩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频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前诊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内膜呈增生期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期延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第 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诊刮子宫内膜呈混合型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期延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第 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子宫内膜呈蜕膜样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血量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前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刮子宫内膜呈分泌型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体功能不足的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不规则脱落的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、胎膜残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部分剥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刻压迫宫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牵拉脐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口尚未开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采用阴道助产手术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胎儿易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隐匿性出血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％ＮａＨＣＯ３冲洗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激光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５ ０００ 高锰酸钾溶液坐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患者宜选择的治疗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盆腔炎患者宜选择的治疗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进行胎儿结构畸形检查的最佳期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疑有心脏畸形行胎儿超声心动检查一般宜选择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全切术后禁盆浴及性生活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瘤剔除术后禁盆浴及性生活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囊肿剔除术后禁盆浴及性生活的时间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57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5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93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49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313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9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7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5T02:4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