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妇科护理学参</w:t>
      </w:r>
      <w:r>
        <w:rPr>
          <w:rFonts w:ascii="宋体" w:hAnsi="宋体" w:cs="宋体"/>
          <w:sz w:val="44"/>
          <w:szCs w:val="44"/>
          <w:lang w:val="en-US" w:eastAsia="zh-CN"/>
        </w:rPr>
        <w:t>试卷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卵巢内约有 ２００ 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但在女性一生中仅有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苏后最容易出现脑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穿刺有气体说明有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说明有损伤引起的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梗阻以后消化道分泌液体不能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存在肠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肝功能受损的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检验项目均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甲胎蛋白对肝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较强的特异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、无性细胞瘤、含睾丸细胞瘤中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家族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 ２０％ 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主要是上皮性卵巢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浆液性囊腺瘤约占卵巢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 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脉狭窄属心脏后负荷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后负荷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以心肌肥厚作为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代偿机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可引起心脏后负荷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外周血管阻力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是急性胃黏膜的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急性单纯性胃炎、糜烂性胃炎、腐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急性单纯型胃炎最为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、细菌和支原体感染是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气管炎发生及加重的重要因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呼吸道感染的病原体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病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体胃炎病人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常明显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抗壁细胞抗体和抗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子抗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累、情绪激动、饱食、受寒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衰竭是心绞痛发生的诱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痫前期轻度诊断标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ｍｍＨｇ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２ ｋＰａ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尿 蛋 白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４ ｈ 或随机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上腹不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轻度水肿、头痛、视力模糊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备选答案是对发病机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已掌握的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发育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发育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神经丛缺乏神经节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黄体功能不足为排卵性功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中有卵泡发育及排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分泌不足或黄体过早衰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膜刺激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压痛、肌紧张、 反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腹膜炎的标志性体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游离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植物从供体取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断绝与供体的各种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新建立血液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游离皮片移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自体移植的一种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取下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没有完全脱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血管和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提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将蒂切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、带蒂大网膜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吻合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器官即刻得到血液供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肢再植、肾移植和肝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输注移植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组织器官内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移植、胰岛移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借助于 ４ 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和筋膜的支托作用来维持正常的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韧带有维持子宫前倾位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在腔的正中位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固定宫颈正常位置的重要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韧带间接保持子宫于前倾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本来无菌的部位定植或定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尿道定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间和定植的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情况下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重新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链中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护易感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重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而进入无菌的组织或器官内部的器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器移植物和活体组织检查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评估和资源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选用环氧乙烷气体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终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批病人的护理结果质量评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为防止使用后的污染利器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刀、其他利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刺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针及手术刀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手去除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壳防水容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产儿暖箱应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燥保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湿化液应用灭菌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种微生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送种现象通常称为 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劳动生产效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内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、劳动工具、工作环境标准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的工作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挑选和培训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工作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实行差别工资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能工长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用过的医疗器材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物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毒或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的医疗器械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消毒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或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危害健康行为的类型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健康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致病性行为模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违规行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水平消毒剂是过氧化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消毒剂是聚维酮碘、乙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苯扎溴铵、氯己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年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进一步增长的趋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念珠菌、热带念珠菌和曲霉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病人身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导致深部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型肝炎病毒、戊型肝炎病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传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诊疗器械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预防性应用抗生素的指征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污染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病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脑脓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手术和各种咬伤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口咽部的颈部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空腔脏器破裂或穿通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子宫切除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严重后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漏者以及器官移植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、置换或留置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心房分流管放置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手术范围大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长的清洁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级医院的医护比为 １ ∶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三级医院的医护比为 １ ∶ 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创始人是泰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首次提出了科学管理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１１ 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科学管理原理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公认为“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父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污染后造成危害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其分为 ３ 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主动发展阶段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有明显的主动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、易激惹、喜欢自我表现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理论也发生着革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处理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也日益由高耸型走向扁平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管理工作者提出的挑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各职位之间的指导、指挥、管辖等关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、财、物的流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模、 集 中 与 分 散 状 况 及 管 理 的 功 能 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多种途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面对不同的沟通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的情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半功倍的效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恰当的沟通方式”的策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事者的积极性、公平合理和相互尊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研究领域非常广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分为两大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、社区健康教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保护健康教育、生殖健康教育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紫外线灯照射强度监测应每半年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排泄物、污染的器械后应立即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手套后也应及时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两个患者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手可能传播微生物污染环境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身体的不同部位时应洗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肝炎主要传播途径为血液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 ＨＢＶ 含量很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使微量污染血液进入人体造成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具体工作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内实施的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战术性计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为中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标的实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自身监督与衡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达到目标的实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障碍中接受者的障碍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对信息理解的偏差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心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的阻隔或中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思想观念上的差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对信息的误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沟通的策略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沟通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充分利用反馈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行动强化语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一味说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谈话的技巧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做好谈话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于激发下级的谈话愿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情实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掌握发问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运用倾听的技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所谓作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物质资源到最终产品和服务等转化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工作中常用的作业控制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购买控制、库存控制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管理控制的关键点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、高危科室、高危时间和高危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加强社区行动和调整卫生服务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分泌物及污染物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戴清洁手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手术等无菌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手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器械包、硬式容器应平放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、盘、碗类物品应斜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或侧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纸袋、纸塑包装应侧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和冷空气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出生后最初几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母体激素的影响可使新生儿乳房肿大并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类似乳汁的物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婴有时会有假月经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唇肥大现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生后 ４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５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尿液、粪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摄入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体重会下降 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理性体重下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部分新生儿会出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性黄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天后血清中胆红素快速下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心率是了解胎儿是否正常的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标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率的改变是急性胎儿窘迫最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的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膜早破可引起的并发症包括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、感染、脐带脱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脐带脱垂有可能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宫内窘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盘因素导致的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疑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盘植入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及时作好子宫切除的准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褥感染是分娩时及产褥期生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受病原体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局部和全身的炎性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外阴、阴道、宫颈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性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膜炎、子宫肌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性盆腔结缔组织炎、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输卵管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性盆腔腹膜炎及弥漫性腹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栓性静脉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脓毒血症及败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抗生素不做常规使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Ｘ 连锁显性遗传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为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父亲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子代中子女患病风险各为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月经初潮是青春期开始的重要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青春期中枢系统的调节机制尚不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月经周期多不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经过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年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周期性排卵后月经逐渐正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髂棘间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测量两髂前上棘外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距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正常值为 ２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６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髂嵴间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两髂嵴外缘最宽的距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正常值为 ２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骶耻外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孕妇取左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腿伸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左腿屈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测第 ５ 腰椎棘突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相当于米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菱形窝上角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至耻骨联合上缘中点的距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常值为 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坐骨结节间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取仰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腿弯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手紧抱双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髋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和膝关节屈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测量两坐骨结节内侧缘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距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值为 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口后矢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坐骨结节间径中点至骶骨尖端的距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常值为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双胎妊娠分娩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一胎儿娩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断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助手扶正第二胎儿胎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纵产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等待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分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二胎儿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娩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等待 １５ 分钟仍无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可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破膜或静脉滴注缩宫素促进宫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第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娩出后应立即肌注或静脉滴注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放置沙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产后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盘早剥的临床表现是孕晚期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的腹部持续性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或不伴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且胎盘早剥的病因之一就是血管病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患妊娠期高血压疾病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盘早剥发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其他几种疾病与血管病变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铁通过胎盘从母亲运至胎儿是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向运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逆向转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妇骨髓和胎儿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竞争摄取母体血清铁的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以胎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占优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一般情况下胎儿缺铁程度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太严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兆子宫破裂的主要表现是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缩复环形成、下腹部压痛、胎心率改变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尿出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旦出现羊水栓塞应立即给予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最初阶段先是纠正缺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肺动脉高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心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抗过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抗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阶段应早期抗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充凝血因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用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晚期抗纤溶同时也补充凝血因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少尿或无尿阶段要及时应用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与治疗肾衰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第一产程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考虑行剖宫产结束分娩以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排出量的增加是妊娠期循环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统最重要的改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心排出量自妊娠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逐渐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脏每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出量平均约为 ８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故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负荷较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发生心力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头两顶骨间为矢状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顶骨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额骨间为冠状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骨与顶骨间为人字缝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额骨间为额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胎头前部呈菱形的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后部呈三角形的称为后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阴道检查时可触及矢状缝和前后囟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据检查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结合胎方位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方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双胎妊娠分娩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一胎儿娩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断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助手扶正第二胎儿胎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纵产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等待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分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二胎儿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娩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等待 １５ 分钟仍无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可人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膜或静脉滴注缩宫素促进宫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第二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娩出后应立即肌注或静脉滴注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放置沙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产后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预防分娩前 １ 周肌内注射维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 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排卵多发生于下次月经来潮前 １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左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卵子可由两侧卵巢轮流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一侧卵巢连续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后期因子宫增大膈肌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向左、向上、向前移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更贴近胸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尖搏动向左移约 １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血容量自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８ 周开始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加 ４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均约 １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下肢、外阴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肠静脉压的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之静脉壁扩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易发生下肢、外阴静脉曲张和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娠期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处于高凝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凝血因子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血液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浆蛋白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是白蛋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少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约 ３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例诊断为羊水过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明显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处于孕中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增加羊水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待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延长孕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庭大腺炎症急性发作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局部清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给予抗生素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脓肿形成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行切开引流和造口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腺囊肿则考虑囊肿造口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继发性痛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行性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肠陷凹散在多个痛性结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上述症状、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子宫内膜异位症的常见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停经 ８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考虑怀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孕早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临床表现有停经、早孕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、尿频、乳房轻度胀痛、乳头刺痛、子宫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变软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置胎盘的典型症状是孕晚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诱因、无痛性反复阴道流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前置胎盘初次出血时间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在 ２８ 周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为“警戒性出血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较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边缘性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置胎盘初次出血时间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较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部分性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置胎盘介于两者之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内膜炎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轻者表现为恶露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浑浊有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压痛、质软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者表现为高热、头疼、寒战、白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露量多有臭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判断患者属于青春期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度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宜使用大量雌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内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创面血管凝血和刺激内膜再生修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止血的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育龄期女性短暂停经后阴道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 ｈＣＧ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有移动性浊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失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推测患者可能为异位妊娠破裂大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集中在子宫直肠陷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通过阴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穹隆穿刺进入子宫直肠陷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抽出暗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凝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症状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可明确诊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心 功 能 Ⅱ 级 患 者 产 后 可 母 乳喂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合并心脏病患者产后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尤其 ２４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仍是心力衰竭发生的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险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妇应充分休息且需严密监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静脉输液量和速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心衰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有妊娠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痛经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腔结核和子宫内膜异位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另外患者无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异位妊娠表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工流产后反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腹疼痛一年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除急性盆腔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人流术后继发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转为慢性盆腔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对慢性盆腔炎治疗无特殊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为支持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综合疗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盆腔炎可致继发不孕和输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慢性盆腔炎可以反复急性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成输卵管卵巢炎性包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子宫腺肌病与慢性盆腔炎无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满 ２８ 周后至 ３７ 周前出现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的规律宫缩伴宫颈管缩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诊断为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兆早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患者孕 ３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未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休息和药物治疗控制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量维持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足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不可避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尽早决定合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方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臀位、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胎儿成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程较长者可选剖宫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阴道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使用产钳和会阴切开术尽可能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短产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产后停用抑制宫缩药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出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结扎脐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过多母血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胎儿体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葡萄胎刮宫术后 ３ 个月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萄胎史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血 ２０ 余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左侧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紫蓝色结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双侧附件有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ｃｍ 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囊性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诊断为侵蚀性葡萄胎患者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下腹剧痛、出冷汗、昏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移动性浊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大小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部庄痛及反跳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怀疑子宫穿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疗应是在抢救生命后进行的规范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按照患者的临床表现可诊断为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萄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葡萄胎患者滋养细胞异常增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量绒毛膜促性腺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大量 ｈＣＧ 的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或一侧卵巢往往呈多发性囊肿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卵巢黄素化囊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黄素化囊肿一般情况下不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葡萄胎清除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着 ｈＣＧ 水平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个月内自然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菜花样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接触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是子宫颈癌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需要确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活组织检查是确诊宫颈癌的依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畸胎瘤早期无症状但可恶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经诊断须进行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恶性生殖细胞肿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生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年龄较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宜行保留生育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切除患侧附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卵巢生殖细胞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化疗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可采取化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滋养细胞肿瘤的治疗原则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疗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为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手术在控制出血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等并发症及切除残存病灶或耐药方面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重要作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变在子宫或肺、化疗疗程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但效果差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考虑手术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转移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肺叶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在子宫者可行次广泛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切除及卵巢动、静脉高位结扎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下段前壁外突肌瘤可压迫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泌尿道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尿频、尿急、排尿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浆膜下肌瘤易发生扭转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减速是与子宫收缩几乎同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始发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收缩后即恢复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速幅度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５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是宫缩时胎头受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流量一时性减少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受体位或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改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预防腹压骤降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心血量急剧波动而诱发心力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产妇腹部放置沙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 ２４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泌尿系统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出现在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感染的绝大多数病原体为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兰氏阴性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途径以上行感染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膀胱炎表现为尿频、尿急、尿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尿时有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灼感或排尿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肾盂肾炎表现为腰部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寒战高热、恶心呕吐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伴有膀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刺激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给予敏感抗生素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至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阴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鼓励产妇多饮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饮水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在 ３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０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以达到冲洗膀胱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梅毒是一种侵犯全身多系统的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性传播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原体是苍白密螺旋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外干燥条件下不宜生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消毒剂及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皂水均可杀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要为性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数通过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的衣物间接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可通过胎盘传给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孕妇软产道有梅毒病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发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侵蚀性葡萄胎的病理表现为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滋养细胞有明显的出血及坏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仍可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性的或完好的绒毛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绒毛膜癌显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镜下检查典型的病变为滋养细胞极度不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增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生与分化不良的滋养细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侵入子宫内膜和肌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伴有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和坏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绒毛结构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早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增大的子宫压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膀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尿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维生素 Ａ 有助于胎儿正常生长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孕妇阴道上皮细胞角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预防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皮肤过分干燥和乳头皲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生素 Ｃ 能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造血系统的健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胎儿机体抵抗力有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生素 Ｄ 对胎儿骨、牙齿的正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有促进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缩复作用是指每次宫缩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纤维缩短变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后肌纤维虽又重新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能完全恢复到原来长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过反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纤维越来越短的现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褥感染患者宜采取半卧位或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床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促进恶露引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限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扩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格执行消毒隔离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９ ℃ 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予以物理降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热患者暂停母乳喂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产后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宫颈口闭合方可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血性恶露量多者应禁止坐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防治外阴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保持外阴清洁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干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尤其在经期、孕期、产裤期要每天清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注意清洗时勿使用刺激性肥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棉织内衣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更换内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搔抓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破溃或合并细菌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注意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极治疗原发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梅毒最主要的传播途径是通过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交经黏膜擦伤处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皮肤黏膜损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晚期侵犯心血管和神经系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早期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的孕妇可通过胎盘传给胎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孕妇软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有梅毒病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发生产道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外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间接传播如接吻、哺乳、输血、衣裤、被褥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浴具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机会极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缩短第二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产妇体力消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假丝酵母菌不耐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热至 ６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续 １ 小时即死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碱性环境不利于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％碳酸氢钠坐浴后阴道用药效果更好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阴阴道假丝酵母菌病不是剖宫产的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此孕妇患有此病要积极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否则阴道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娩时新生儿易被传染患鹅口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外阴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假丝酵母菌病常在月经前复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疗后应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经前复查阴道分泌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有症状的性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侣应同时进行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症状者无需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月经改变是子宫肌瘤患者常见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多 表 现 为 周 期 缩 短、 经 期 延 长、 经 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初具生育能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生殖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统发育仍不完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由于卵巢功能尚不完善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初潮后月经周期多不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经过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立周期性排卵后月经逐渐正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潮后 ２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周期无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是雌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水平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足以引起 ＬＨ 陡直高峰的出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药物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调整月经周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产妇宫口开大 ４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宫缩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律有力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送入产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准备接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患者考虑为前置胎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科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可见子宫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大小与停经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份相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方位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先露高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可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或异常或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常阴道液呈酸性为 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的 ｐＨ 为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 ｐＨ 试纸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流出液 ｐＨ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视为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早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能性极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晚期产后出血的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考虑胎盘或胎膜残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若持续少量或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等量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发生在产后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由胎盘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着面感染或复旧不全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给予子宫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和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考虑该病例是外阴阴道假丝酵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长期服用抗生素所致可通过阴道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物检查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抗真菌药物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治疗期间禁止性生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不足 ３６ 周或估计胎儿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于 ２ ３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血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全身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存活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采用期待疗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待疗法孕妇的护理措施包括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保证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出血者绝对卧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时间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纠正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监测病情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后出血和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加强管理和宣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心病患者产后立即放置沙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腹压骤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回心血量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增加心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患者的临床表现考虑为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膜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使用宫缩剂加强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恶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炎症扩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后 ６ 周复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殖器官复原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恢复性生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排卵可在月经未复潮前即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恢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应采取避孕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选用工具法、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避孕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哺乳的母亲不宜口服避孕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药物可通过乳汁而影响婴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选用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避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初产妇宫口开全时可指导产妇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用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用腹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速产程进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宫口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全运用腹压易造成宫颈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影响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出生后最初几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母体激素的影响可使新生儿乳房肿大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泌出类似乳汁的物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婴有时会有假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及阴唇肥大现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正常现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需特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给该患者人工破膜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有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进入子宫蜕膜或子宫颈破损的小血管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羊水栓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出现了羊水栓塞的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选项 Ａ、Ｃ、Ｄ 和 Ｅ 都是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病理生理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项 Ｂ 是妊娠期高血压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的病理生理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围绝经期患者卵巢功能衰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雌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水平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下丘脑与垂体的负反馈作用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 ＦＳＨ 和 ＬＨ 水平均升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雌激素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道和膀胱黏膜变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密度降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围绝经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卵巢排卵能力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激素水平应下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诊断性刮宫可以起到快速止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围绝经期功血患者采取措施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继续用激素调整周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期达到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、阻止雌激素对子宫内膜持续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子宫内膜癌发生的目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兆子宫破裂的主要表现是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缩复环形成、下腹部压痛、胎心率改变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尿出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子宫破裂的主要表现是</w:t>
      </w:r>
      <w:r>
        <w:rPr>
          <w:rFonts w:eastAsia="宋体" w:cs="宋体" w:ascii="宋体" w:hAnsi="宋体"/>
          <w:sz w:val="24"/>
          <w:szCs w:val="24"/>
        </w:rPr>
        <w:t>: ①</w:t>
      </w:r>
      <w:r>
        <w:rPr>
          <w:rFonts w:ascii="宋体" w:hAnsi="宋体" w:cs="宋体"/>
          <w:sz w:val="24"/>
          <w:szCs w:val="24"/>
        </w:rPr>
        <w:t>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妇突然感觉到下腹部发生一阵撕裂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剧痛之后腹部疼痛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收缩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稍感舒适后即出现面色苍白等休克征象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体征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全腹压痛、反跳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叩及移动性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壁下可清楚扪及胎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缩小位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侧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、胎动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可能有鲜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可多可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检查发现宫颈口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缩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部上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扪及宫壁裂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破裂在抢救休克的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胎儿是否存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应尽快作好剖宫产术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手术方式应根据产妇的全身情况、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裂的部位及程度、发生破裂时间以及有无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感染而决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术中、术后应给大剂量抗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控制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预防子宫破裂的措施包括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全三级保健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认真作好计划生育及围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保健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强产前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异常分娩史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前住院待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密切观察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识别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先兆子宫破裂征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报告医师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好剖宫产准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严格掌握宫缩剂的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和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无禁忌证的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产宜稀释后静脉滴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专人负责守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滴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止在胎儿娩出前肌内注射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严格各种阴道手术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守操作规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严格剖宫产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过剖宫产史的产妇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时间一般不应超过 １２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 型超声检查是诊断胎儿畸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之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胎儿结构畸形的时间一般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妊娠 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排除胎儿心脏畸形需行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超声心动检查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选择在妊娠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进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试题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肛裂常发生在肛管后正中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病人处于膝胸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裂部位在正上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细胞检查简单易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因目前尚不十分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因素有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管病变、妊娠高血压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、慢性高血压和肾炎病人常并发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机械性因素如腹部受撞击、挤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摔伤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外倒 转 术 纠 正 胎 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子 宫 静 脉 压 突 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３ 和胫骨上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腘动脉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适宜生长的温度为 ２５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０ 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Ｈ 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的潮湿环境最适宜其生长繁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缩乏力是产后出血的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占产后出血总数的 ７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心静脉压反映心脏前负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动脉楔压反映后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气肿的病理改变按累及肺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部位分为三种类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叶中央型、全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和混合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脑炎的 ８０％ 属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窒息、产伤是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主要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注高渗液体、脑血管先天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亦是原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囟早闭或过小均属病理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小头畸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血培养阳性的全身感染称为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出生平均体重为 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生长最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故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个月时是出生体重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 ６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时约 ３ 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时约 ４ 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忌证包括生殖器官急性炎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盆腔炎急性或亚急性发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期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不规则阴道出血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有严重的心、 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膜炎双球菌是暴发性脑膜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病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认为慢性胃炎约 ９０％由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感染所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增生的原因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认为与体内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循环血容量于妊娠 ６ 周起开始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至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增加 ３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约增加 １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此水平直至分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习惯性流产指自然流产连续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次或 ３ 次以上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 中毒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、心对缺氧最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最先受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心肌炎是由嗜心肌性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引起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硬化腹水一般为漏出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发性 细 菌 性 腹 膜 炎、 结 核 性 腹 膜 炎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胆道系统是细菌最主要的入侵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和最常见的病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胆道结石等原因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化脓性胆管炎累及胆总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胆囊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肝总管汇合成胆总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细菌沿胆管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肝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肝形成肝脓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早产胎儿或新生儿血氧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的任何因素都可引起新生儿窒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孕母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母亲患糖尿病、心肾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高征等产科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母吸毒、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年龄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３５ 岁或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６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胎妊娠等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因素如脐带绕颈、受压、打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产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程中使用麻醉、催产药物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早产儿、小于胎龄儿、巨大儿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道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等先天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或胎粪吸入导致的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阻 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宫 内 感 染 导 致 的 神 经 系 统 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产妇于分娩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血容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未孕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褥早期血液仍处于高凝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细胞、白细胞、血小板数量明显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闭合性单处肋骨骨折的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止痛、固定胸廓和防止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病学研究表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国属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高感染率国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幽门螺杆菌感染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外地引起胃黏膜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后机体难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而变成慢性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菌是慢性浅表性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的最主要病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虫药的主要毒性是抑制胆碱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胆碱酯酶活性降至正常人的 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微生态失衡是指在外在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微生物之间及正常微生物与宿主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平衡状态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生理型组合转变成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合的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微生物失衡会引起菌群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移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内脏性疼痛的特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痛觉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刺、割、灼等刺激不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对较强的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牵拉、膨胀、痉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及缺血、炎症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疼痛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缓慢、持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伴有焦虑、不安、恐怖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大致可分为外周区、移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区、中央区和纤维区四个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列腺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于外周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良性前列腺增生好发于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畸形愈合属于骨折晚期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少女功血多属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其下丘脑－垂体－卵巢轴间的调节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尚未成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垂体分泌的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月经周期中 ＬＨ 的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卵巢中的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不能发育成熟而排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特发性血小板减少性紫癜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小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髓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巨核细胞数正常或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小型巨核细胞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军团菌肺炎 Ｘ 线显示肺炎早期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斑片状浸润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肺实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叶较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侧或双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严重者可伴有空洞、胸腔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肺脓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支原体肺炎 Ｘ 线呈多种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的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节段性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肺下野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的从门附近向外伸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克雷伯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 Ｘ 线表现为两肺多发的、小叶斑片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融合呈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区可见小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或空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链球菌肺炎 Ｘ 线可见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部呈大片均匀、致密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限于一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肺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双肺弥漫性结节性浸润见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肺炎 Ｘ 线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崇拜、羡慕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演员的举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强迫模仿获得规定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队列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授权步骤的内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确定什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授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择授权对象、明确授权内容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者排除工作障碍、形成沟通渠道、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授权效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职能型组织结构又称多线型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特点是</w:t>
      </w:r>
      <w:r>
        <w:rPr>
          <w:rFonts w:eastAsia="宋体" w:cs="宋体" w:ascii="宋体" w:hAnsi="宋体"/>
          <w:sz w:val="24"/>
          <w:szCs w:val="24"/>
        </w:rPr>
        <w:t xml:space="preserve">: ① </w:t>
      </w:r>
      <w:r>
        <w:rPr>
          <w:rFonts w:ascii="宋体" w:hAnsi="宋体" w:cs="宋体"/>
          <w:sz w:val="24"/>
          <w:szCs w:val="24"/>
        </w:rPr>
        <w:t>管理工作分工较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由于吸收专家参与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轻上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负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多头领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于组织的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和统一指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职能机构往往不能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配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过分强调专业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空气消毒采用的方法中应除外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化氢喷雾消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过氧化氢属高效消毒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广谱、高效、速效、无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金属及纺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有腐蚀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有机物影响很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纯品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稀释液不稳定等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消毒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浸泡、擦拭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与健康促进的核心是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人们建立健康的行为和生活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定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列使行为和生活方式向有益于健康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的策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降低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不良行为或生活方式所导致的健康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度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原正常菌群大部被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少数菌种占决定性优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生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调的原因常为广谱抗菌药物的大量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大部分正常菌群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代之以过路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并 大 量 繁 殖 而 成 为 该 部 位 的 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势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过程评价起始于健康教育计划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开始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贯穿于计划执行的全过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洗手指征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接触病人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在接触有破损的皮肤、黏膜和侵入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进行无菌技术操作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和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隔离病房、ＩＣＵ、母婴室、新生儿病房、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房、感染性疾病病房等重点部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戴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罩和穿脱隔离衣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接触血液、体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污染的物品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消化道隔离用于防止经粪－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于伤寒、甲型肝炎、脊髓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、感染性腹泻、细菌性痢疾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放型肺结核的病原菌是结核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抗酸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抗酸杆菌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上抗感染药物主要对病原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物具有较高的“选择性毒性作用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造成危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作用机制主要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干扰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细胞壁合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损伤细胞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影响细菌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的合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抑制细菌核酸的合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应用抗生素方法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有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在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足量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的预防用药时间一般不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 ２４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择期的结、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导泻或灌肠剂进行肠道准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高危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脐带钳夹后立即预防性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万古霉素不作为常规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炭疽的传染源是病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羊、牛、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骡、猪等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和病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与带有炭疽杆菌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接触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皮肤上的破损处或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形成皮肤炭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消化道感染可以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肠炭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呼吸道感染可以形成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炭疽病人用过的治疗废弃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垃圾应全部焚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完成战略决策所规定的目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的组织在未来一段较短的时间内的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的行动方案为战术决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组织图也称组织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用图形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组织的整体结构、职权关系及主要职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图一般描述下列几种组织结构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系方面的信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权力结构、沟通关系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及分工情况、角色结构和组织资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向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训导的方法</w:t>
      </w:r>
      <w:r>
        <w:rPr>
          <w:rFonts w:eastAsia="宋体" w:cs="宋体" w:ascii="宋体" w:hAnsi="宋体"/>
          <w:sz w:val="24"/>
          <w:szCs w:val="24"/>
        </w:rPr>
        <w:t>: ①</w:t>
      </w:r>
      <w:r>
        <w:rPr>
          <w:rFonts w:ascii="宋体" w:hAnsi="宋体" w:cs="宋体"/>
          <w:sz w:val="24"/>
          <w:szCs w:val="24"/>
        </w:rPr>
        <w:t>以平等、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、严肃的态度面对下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具体指明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批评对事不对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损害下属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严和人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允许下属表达自己对问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法和理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控制讨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⑥对今后如何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错误提出建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成共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⑦对于反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室轮转是院内培训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的过程包括以下 ５ 个步骤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源、编码、传递信息、解码和反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是指发出信息的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编码是发送者将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译成接受者能够理解的一系列符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递信息是通过某种通道将信息传递给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是接受者将通道中加载的信息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他能够理解的形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的过程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、译码和理解三个环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是接受者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理解的信息再返送回发送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过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沟通的逆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了信息沟通过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个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双顶径是胎头两顶骨隆突间的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胎头最大横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床以 Ｂ 型超声测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值步断胎儿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足月妊娠时平均值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 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剖宫产史、多胎、过期妊娠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盘功能异常等均属于高危妊娠范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尾炎手术史属于既往有腹部手术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不在高危妊娠范畴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阴道炎的治疗以全身治疗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部治疗为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夫妻双方要同时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切断直接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疗后应在每次月经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净后复查阴道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转阴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巩固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程方可停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月经干净后复查阴道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３ 次未发现滴虫者为治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为口服甲硝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娠期、哺乳期妇女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局部治疗先用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醋酸或 １％乳酸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∶ ５ ０００ 高锰酸钾溶液阴道灌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用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硝唑等置于阴道穹隆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盆腔炎患者行妇科检查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发现阴道黏膜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脓性分泌物自宫颈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穹隆明显触痛、饱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举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体略大、压痛、活动受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卵管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粗并有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为输卵管卵巣囊肿可触及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旁结缔组织炎时可扪及宫旁一侧或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有片状增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触及后穹隆或侧穹隆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且有波动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获得性免疫缺陷综合征主要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接触、血液和垂直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颈阴道部鳞状上皮和宫颈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柱状上皮形成原始鳞柱交界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因激素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可形成生理性鳞柱交界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者之间的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带区是子宫颈癌的好发部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常染色体隐性遗传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父母双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为携带者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子代的患病风险为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为表型正常个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表型正常个体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为基因携带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收缩具有缩复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每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缩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体肌纤维缩短变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后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纤维虽又重新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能完全恢复到原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过反复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纤维越来越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糖尿病患者需控制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倡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绿叶蔬菜、豆类、谷物、低糖水果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低盐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要满足控制血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又要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发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低血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期体重增长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 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ｋｇ 以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肥胖者在 １０ ｋｇ 以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出口平面狭窄的特点为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口各径线值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盆侧壁内收以及骶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直使得坐骨切迹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２ 横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耻骨弓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横径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口横径与出口后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和小于 １５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题中提示骨盆出口横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进一步测量出口后矢状径的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否出口横径与出口后矢状径之和小于 １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小于 １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不宜试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于 １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虑试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每个平面的径线均小于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值 ２ ｃｍ 或更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骨盆外形属于女性型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均小骨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多见于身材矮小、体形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称的妇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感染并发高热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有效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感染和体温下降后再彻底清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因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引起感染扩散和子宫穿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晚期产后出血应给予足量广谱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防治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炎症状表现为皮肤黏膜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痒、疼痛、灼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性交及排尿排便时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可有局部充血、肿胀、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抓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红肿、湿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见溃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黏膜粗糙增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皲裂或呈棕色改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内糖原增多、酸度增加、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疫力下降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适合假丝酵母菌繁殖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故进行治疗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应选择 ２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钠溶液进行阴道灌洗或坐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坏有利于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丝酵母菌生长的酸性环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侵蚀性葡萄胎的治疗原则是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几乎代替了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可在用化疗药物几日后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食欲减退、恶心、呕吐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逐渐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项不良反应一般不影响继续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患者长期不能进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心、呕吐严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患者体重锐减、水电解质平衡失调、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也会给患者带来巨大的心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瘤样病变是引起育龄期妇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卵巢增大的最常见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卵泡囊肿、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囊肿、巧克力囊肿、黄素囊肿、多囊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以卵泡囊肿和黄体囊肿最常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癌一旦确诊应以手术治疗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辅以放射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人工授精适用于男方患性功能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碍和女方宫颈管狭窄、宫颈黏液异常、抗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抗体阳性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合并糖尿病患者在分娩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随时监测血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血糖在正常或接近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低于 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Ｕ 以防发生低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按每 ４ ｇ 葡萄糖加 １ Ｕ 胰岛素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例补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程延长者易发生酮症酸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严重影响母儿预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最好控制总产程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 小时内结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 Ｐ－ｈＣＧ 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病与妊娠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排除 Ｄ、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为妊娠滋养细胞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葡萄胎排空后 ６ 个月内发病者临床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侵蚀性葡萄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其他妊娠后 ６ 个月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超过 １ 年发病者为绒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故此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可诊断为绒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突然出现颅压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示有脑转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且同时肺部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移病灶也支持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绒癌脑转移者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伴有肺转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实性肿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良性的可能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患者血清 ＡＦＰ 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为卵巢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胚窦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中 ＡＦＰ 可作为诊断和监测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长的重要指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癌的处理原则是手术治疗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辅以放疗和化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手术范围的选择取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临床分期、病变部位、肿瘤细胞的分化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、浸润深度、患者的身体状况及年龄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患者临床分期为 ０ 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年龄较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质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行单纯外阴切除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年期保健应指导保持生活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劳逸结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高蛋白、高维生素、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脂肪饮食为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收缩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露正常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异味可排除产褥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会阴伤口无红肿可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会阴伤口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乳胀痛硬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体温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高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上述局部发红、脓肿等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乳汁淤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缩压力试验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ＣＳ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或缩宫素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惹试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ＯＣＴ</w:t>
      </w:r>
      <w:r>
        <w:rPr>
          <w:rFonts w:eastAsia="宋体" w:cs="宋体" w:ascii="宋体" w:hAnsi="宋体"/>
          <w:sz w:val="24"/>
          <w:szCs w:val="24"/>
        </w:rPr>
        <w:t>):</w:t>
      </w:r>
      <w:r>
        <w:rPr>
          <w:rFonts w:ascii="宋体" w:hAnsi="宋体" w:cs="宋体"/>
          <w:sz w:val="24"/>
          <w:szCs w:val="24"/>
        </w:rPr>
        <w:t>是通过子宫收缩造成的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过性缺氧负荷试验及测定胎儿储备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试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自然临产后应行 ＣＳ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年龄超过 ４０ 岁的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直接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子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留附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子宫超过孕 １４ 周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吸出葡萄胎组织后再行子宫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单纯切除子宫只能去除病变侵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局部组织的危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防止转移的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葡萄胎的诊断一经确定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给予清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于局部恶变倾向的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选择性地采取预防性化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具有恶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倾向的葡萄胎患者包括年龄大于 ４０ 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封闭术主要适用于年老体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耐受较大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保留性交功能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率 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 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张力 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喉反射 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肤色 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 ５ 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出现窒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给予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口人工呼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于新生儿正压人工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装置有两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是自动充气式气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流充气式气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胎膜早破不可下地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脐带脱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超过 １２ 小时给予抗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预防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脐带脱垂应立即采取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孕 ３３＋３ 周要尽量延长胎儿在宫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长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无其他问题不应终止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项 Ａ、Ｂ、Ｄ 和 Ｅ 均不正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胎膜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妊娠</w:t>
      </w:r>
      <w:r>
        <w:rPr>
          <w:rFonts w:eastAsia="宋体" w:cs="宋体" w:ascii="宋体" w:hAnsi="宋体"/>
          <w:sz w:val="24"/>
          <w:szCs w:val="24"/>
        </w:rPr>
        <w:t xml:space="preserve">&lt; </w:t>
      </w:r>
      <w:r>
        <w:rPr>
          <w:rFonts w:ascii="宋体" w:hAnsi="宋体" w:cs="宋体"/>
          <w:sz w:val="24"/>
          <w:szCs w:val="24"/>
        </w:rPr>
        <w:t>３５ 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给予地塞米松以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肺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内膜不规则脱落是患者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萎缩不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内膜持续受孕激素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不能如期完整脱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月经表现为周期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经期延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内膜不规则脱落通常采用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素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利用孕激素对下丘脑垂体功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负反馈抑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黄体及时萎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使子宫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及时完整脱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现孕 ３６ ＋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应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臀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超过 １２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给予抗生素预防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监测胎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有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脱垂发生应在数分钟内结束分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采取措施尽快结束分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一般妊娠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 ３５ 周可给予地塞米松促胎肺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氢 氧 化 钾 可 起 到 去 除 杂 菌 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发性外阴阴道假丝酵母菌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全身治疗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广谱抗生素对真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氢氧化钾可以溶解其他全细胞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假丝酵母菌检出率增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初产妇宫口开全至 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产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宫口开大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ｃｍ 且宫缩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护送产房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接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当胎头拨露使阴唇后联合紧张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始保护会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期重症肝炎需保护肝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极预防及治疗肝性脑病的发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蛋白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应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加糖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 ＤＩＣ 及肾衰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末期合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症肝炎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积极治疗 ２４ 小时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结束妊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娩期应备新鲜血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缩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注意防止母婴传播及产后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褥期应用对肝脏损害较小的广谱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预防产褥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盆腔炎患者宜取半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腔位置相对较低有利于脓液积聚于直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陷凹而使炎症吸收或局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膜后应立即卧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听胎心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肛门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观察有无脐带脱垂征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录破膜时间、羊水量及性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破膜时间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１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尚未分娩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用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破裂患者在抢救休克的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尽快作好剖宫产的术前准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于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、术后应用大剂量抗生素以防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晚期产后出血是指分娩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产褥期内发生的子宫大量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盘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胎膜残留引起的出血多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后子宫伤口裂开引起的大量阴道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血多发生在术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少量或中等量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给予足量广谱抗生素、子宫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剖宫产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量阴道流血需积极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刮宫手术应慎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剖宫产术后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残留机会甚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刮宫可造成原切口再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致更多量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开腹探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庭大腺炎发生在性交、流产、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娩、月经期和产褥期等状态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污染外阴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原体侵犯腺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炎症急性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腺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因炎症肿胀阻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渗出物不能外流、积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形成脓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当急性炎症消退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腺管口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闭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泌物不能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脓液逐渐转为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而形成前庭大腺囊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庭大腺脓肿多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于一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颈癌广泛子宫切除术后易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尿潴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留置尿管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晚期产后出血是指分娩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产褥期内发生的子宫大量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后子宫切口裂开或愈合不良所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阴道出血多见于术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子宫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旧不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松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后滋养细胞肿瘤也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晚期产后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淋病患者治疗结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床症状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 ７ 天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取宫颈管分泌物涂片培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月复查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３ 次阴性方能确定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孕妇发生水肿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取左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肢垫高 １５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长时间地站或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利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回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适当限制孕妇对盐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限制水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生贫血时应适当增加含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动物肝脏、瘦肉、蛋黄、豆类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便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应养成每日定时排便的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习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多吃含纤维素多的新鲜蔬菜和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增加每日饮水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适当的活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骨盆狭窄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宫口已开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双顶径达坐骨棘水平或更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医嘱做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头吸引术、产钳等阴道助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及抢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生儿的准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例提供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先兆子宫破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应立即采取有效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抑制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乙醚全麻或肌注哌替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尽快行剖宫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迅速结束分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考虑为胎盘早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剥一旦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及时终止妊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要的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措施是纠正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善患者一般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终止妊娠做好准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题干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考虑为骨盆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平面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测量骶耻外径、前后径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角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胎膜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早破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避免不必要的肛诊与阴道检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者可能因子宫收缩过强造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可能羊水被挤入已破损的小静脉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内引起题干描述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羊水栓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患者考虑为先兆早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息和药物治疗控制宫缩并促胎肺成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延长孕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绒毛膜癌的典型病理改变为绒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侵蚀性葡萄胎一般发生在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除术后 ６ 个月以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常见的转移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肺转移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往往有咯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卵巢囊肿扭转合并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、发热、腹膜刺激征、白细胞升高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原则为抗炎、补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尽早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产褥早期因子宫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引起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性腹部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持续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逐渐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细胞于产褥早期较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分娩后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宫颈口闭合方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坐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疗患者出现消化道不良反应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鼓励患者多进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患者的口味进食高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、高维生素、易消化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足够的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液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指导患者饮食前后漱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充足睡眠以减少消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期的患者宜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输液补充肠道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失的电解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恢复期则可进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药物应注意开吃饭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影响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后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小囟门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位于胎头后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枕骨和两块顶骨之间的颅缝交界空隙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三角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胎儿的小囟门位于２ 点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枕骨位于骨盆的左前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合胎方位的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判断胎方位是枕左前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ｐｇａｒ 评分以出生后 １ 分钟时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率、呼吸、肌张力、喉反射及皮肤颜色五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征为依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项 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满分 １０ 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１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痰时喉部恶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体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总分 ８ 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除可藏在腺体及阴道皱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寄生于尿道、尿道旁腺、膀胱、肾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及男性包皮皱褶、尿道、前列腺等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应 以 口 服 甲 硝 唑 为 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并 配 合 局 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17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5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3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29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33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9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7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5T03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